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571500</wp:posOffset>
            </wp:positionV>
            <wp:extent cx="604520" cy="6877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Ю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«25»  августа  2010 г.</w:t>
        <w:tab/>
        <w:tab/>
        <w:t xml:space="preserve">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  поддержании   устойчивого   функционирования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й     в      границах       административно -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риториальной единицы Канюти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Холм – Жирковского района Смол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ind w:first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В соответствии с федеральными законами от 12.02.1998 № 28-ФЗ «О гражданской обороне», от 06.10.2003 № 131-ФЗ «Об общих принципах организации местного самоуправления в Российской Федерации», постановлением Губернатора Смоленской области от 17.10.2006 № 374-ДСП «О поддержании устойчивого функционирования экономики Смоленской области в чрезвычайных ситуациях мирного и военного времени в целях организации мероприятий по поддержанию устойчивого функционирования организаций на территории Канютинского сельского поселения Холм – Жирковского района Смоленской области в военное время и при чрезвычайных ситуациях мирного времени</w:t>
      </w:r>
      <w:r>
        <w:rPr/>
        <w:t xml:space="preserve">  </w:t>
      </w:r>
    </w:p>
    <w:p>
      <w:pPr>
        <w:pStyle w:val="Normal"/>
        <w:ind w:firstLine="69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96"/>
        <w:jc w:val="both"/>
        <w:rPr/>
      </w:pPr>
      <w:r>
        <w:rPr>
          <w:sz w:val="28"/>
          <w:szCs w:val="28"/>
        </w:rPr>
        <w:t>1.</w:t>
        <w:tab/>
        <w:t xml:space="preserve">Утвердить Положение об организации планирования и реализации мероприятий по поддержанию в военное время устойчивого функционирования организаций, расположенных в границах административно-территориальной единицы Канютинского сельского поселения Холм – Жирковского района Смоленской области </w:t>
      </w:r>
      <w:r>
        <w:rPr>
          <w:spacing w:val="-1"/>
          <w:sz w:val="28"/>
          <w:szCs w:val="28"/>
        </w:rPr>
        <w:t>(приложение 1).</w:t>
      </w:r>
    </w:p>
    <w:p>
      <w:pPr>
        <w:pStyle w:val="Normal"/>
        <w:tabs>
          <w:tab w:val="clear" w:pos="708"/>
          <w:tab w:val="left" w:pos="1080" w:leader="none"/>
        </w:tabs>
        <w:ind w:firstLine="69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</w:t>
        <w:tab/>
        <w:t xml:space="preserve">Утвердить план мероприятий по </w:t>
      </w:r>
      <w:r>
        <w:rPr>
          <w:sz w:val="28"/>
          <w:szCs w:val="28"/>
        </w:rPr>
        <w:t xml:space="preserve">поддержанию в военное время устойчивого функционирования организаций, расположенных в границах административно-территориальной единицы Канютинского сельского поселения Холм – Жирковского района Смоленской области, </w:t>
      </w:r>
      <w:r>
        <w:rPr>
          <w:spacing w:val="-1"/>
          <w:sz w:val="28"/>
          <w:szCs w:val="28"/>
        </w:rPr>
        <w:t>до 2011 года (приложение 2).</w:t>
      </w:r>
    </w:p>
    <w:p>
      <w:pPr>
        <w:pStyle w:val="Normal"/>
        <w:tabs>
          <w:tab w:val="clear" w:pos="708"/>
          <w:tab w:val="left" w:pos="1080" w:leader="none"/>
        </w:tabs>
        <w:ind w:firstLine="696"/>
        <w:jc w:val="both"/>
        <w:rPr/>
      </w:pPr>
      <w:r>
        <w:rPr>
          <w:sz w:val="28"/>
          <w:szCs w:val="28"/>
        </w:rPr>
        <w:t>3.</w:t>
        <w:tab/>
        <w:t xml:space="preserve">Специалисту по вопросам ГО и ЧС администрации Канютинского сельского поселения </w:t>
      </w:r>
      <w:r>
        <w:rPr>
          <w:b/>
          <w:sz w:val="28"/>
          <w:szCs w:val="28"/>
        </w:rPr>
        <w:t>Андриановой Н.В.</w:t>
      </w:r>
      <w:r>
        <w:rPr>
          <w:sz w:val="28"/>
          <w:szCs w:val="28"/>
        </w:rPr>
        <w:t xml:space="preserve"> подготовить проект постановления главы администрации Канютинского сельского поселения о создании комиссии по поддержанию в военное время устойчивого функционирования организаций, расположенных в границах административно-территориальной единицы Канютинского сельского поселения Холм – Жирковского района Смоле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екомендовать разработать и утвердить </w:t>
      </w:r>
      <w:r>
        <w:rPr>
          <w:spacing w:val="-1"/>
          <w:sz w:val="28"/>
          <w:szCs w:val="28"/>
        </w:rPr>
        <w:t xml:space="preserve">планы мероприятий по </w:t>
      </w:r>
      <w:r>
        <w:rPr>
          <w:sz w:val="28"/>
          <w:szCs w:val="28"/>
        </w:rPr>
        <w:t xml:space="preserve">поддержанию в военное время устойчивого функционирования организаций, расположенных в границах Канютинского сельского поселения Холм – Жирковского района Смоленской области, </w:t>
      </w:r>
      <w:r>
        <w:rPr>
          <w:spacing w:val="-1"/>
          <w:sz w:val="28"/>
          <w:szCs w:val="28"/>
        </w:rPr>
        <w:t>до 2011 года.</w:t>
      </w:r>
    </w:p>
    <w:p>
      <w:pPr>
        <w:pStyle w:val="Normal"/>
        <w:tabs>
          <w:tab w:val="clear" w:pos="708"/>
          <w:tab w:val="left" w:pos="1080" w:leader="none"/>
        </w:tabs>
        <w:ind w:firstLine="696"/>
        <w:jc w:val="both"/>
        <w:rPr/>
      </w:pPr>
      <w:r>
        <w:rPr>
          <w:sz w:val="28"/>
          <w:szCs w:val="28"/>
        </w:rPr>
        <w:t>5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ют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лм – Жирк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Л.П. Жукова</w:t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  <w:r>
        <w:rPr>
          <w:sz w:val="28"/>
        </w:rPr>
        <w:t>постановлением Администрации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Канютин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>Холм - Жирко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5.08.2010г. № 1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ланирования и реализации мероприятий по поддержанию устойчивого функционирования организаций, расположенных в границах административно-территориальной единицы Канютинского сельского поселения Холм – Жирковского района Смоленской области</w:t>
      </w:r>
    </w:p>
    <w:p>
      <w:pPr>
        <w:pStyle w:val="Normal"/>
        <w:ind w:firstLine="709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стойчивость функционирования муниципального сельского поселения – это его способность обеспечивать производство продукции в установленных номенклатуре и объемах, а также обеспечивать жизнедеятельность населения на соответствующих территориях в военное врем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щие положения по поддержанию устойчивого функционирования (далее – ПУФ) организаций являются фундаментом для разработки и реализации комплекса заблаговременно проводимых мероприятий, практически во всех организациях (объектах) муниципального сельского поселения, от реализации которых в значительной степени зависит состояние устойчивости функционирования экономики муниципального образования в цел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целях постоянного, более эффективного и квалифицированного руководства вопросами планирования, разработки и осуществления мероприятий по ПУФ организаций и экономики сельского поселения создается комиссия по поддержанию в военное время устойчивого функционирования организац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омиссия объединяет предложения, обеспечивает рассмотрение и своевременную увязку мероприятий по ПУФ с мерами по развитию отраслевых и территориальных звеньев экономики. Это дает возможность наметить реальные пути осуществления мероприятий, оценить их эффективность для функционирования экономики не только в военное, но и в мирное время, уменьшить вероятность возникновения аварийных ситуаций и создать условия для ликвидации различных стихийных бедствий, аварий и катастроф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</w:t>
        <w:tab/>
        <w:t>Общие положения по ПУФ экономики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1.</w:t>
        <w:tab/>
        <w:t>Подготовка экономики к устойчивому функционированию в военное время – комплекс экономических, организационно-технических мероприятий, осуществляемых с целью достижения устойчивости ее функционирования в условиях ведения военных действий или вследствие этих действ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2.</w:t>
        <w:tab/>
        <w:t>ПУФ экономики достигается осуществлением мероприятий, направленных н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едотвращение и уменьшение возможных потерь и разрушений вследствие образования крупных производственных аварий, катастроф и стихийных бедств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нижение возможных потерь и разрушений при ведении военных действий или вследствие этих действий от современных средств поражения и вторичных поражающих фактор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условий для ликвидации последствий применения современных средств вооруженной борьбы, проведения работ по восстановлению нарушенного хозяйства и обеспечения жизнедеятельности насе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3.</w:t>
        <w:tab/>
        <w:t>Непосредственное руководство разработкой и проведением мероприятий по ПУФ экономики муниципального сельского поселения осуществляют комиссии по ПУФ организаций, расположенных в границах административно-территориальной единицы Канютинского сельского поселения (далее – поселение), руководители организаций и хозяйственных объектов экономики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4.</w:t>
        <w:tab/>
        <w:t>На них возлагаются следующие задач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рганизация планирования и проведения работы по ПУФ подчиненных (подведомственных) организаций, предприятий и учреждений (далее организаций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онтроль за организацией планирования и выполнения мероприятий по предотвращению возможных потерь и разрушений в результате воздействия современных средств поражения вероятного противника в организация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ценка состояния, возможностей и потребностей организаций, для обеспечения жизнедеятельности населения, выпуска заданных (необходимых) объемов и номенклатуры продукции с учетом возможных потерь и раз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рганизация исследований по вопросам поддержания ПУФ организаций, подготовка предложений по целесообразности практического осуществления выработан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оверка качества выполнения мероприятий по ПУФ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общение данных и подготовка предложений главе (администрации)  сельского поселения, руководителю организации по вопросам ПУФ экономики поселения для принятия решения по переводу организаций на работу в условиях ведения военных действ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общение данных обстановки и подготовка предложений по вопросам организации производственной деятельности, восстановления нарушенного управления организациями, проведения аварийно-восстановительных рабо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5.</w:t>
        <w:tab/>
        <w:t>На организации сельского поселения возлагает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ланирование и выполнение мероприятий по поддержанию своего устойчивого функционирования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ланирование и выполнение мероприятий по предотвращению возможных потерь и разрушений в результате воздействия современных средств поражения вероятного противник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выпуска продукции (производство работ, оказание услуг) в заданных (необходимых) объемах и номенклатуре с учетом возможных потерь и раз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тветственность за выделения необходимых материальных и финансовых средст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6.</w:t>
        <w:tab/>
        <w:t>Основные направления ПУФ экономики муниципального посел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защиты населения и его жизнедеятельности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циональное размещение производительных сил на территории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работе в военное время отраслей экономик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выполнению работ по восстановлению экономики в условиях военного времен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системы управления экономикой для решения задач военного време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7.</w:t>
        <w:tab/>
        <w:t>Основные направления ПУФ организац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защиты рабочих, служащих, членов их семей, населения, проживающего в ведомственных населенных пунктах, и их жизнедеятельности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циональное размещение производственных сил организаций на соответствующей территор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организаций к работе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выполнению работ по восстановлению организаций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системы управления организаций для решения задач в военное врем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8.</w:t>
        <w:tab/>
        <w:t>Применительно к этим основным направлениям должны разрабатываться и осуществляться конкретные мероприятия по ПУФ организаций в военное врем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отраслях экономики – по отрасли (подотрасли) в целом, по подведомственным организациям с учетом специфики и перспектив дальнейшего развития отрасл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в территориальных звеньях – по муниципальному сельскому поселению, а также по отраслям и организациям федерального подчинения с учетом природных, экономических и других местных особенносте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9.</w:t>
        <w:tab/>
        <w:t>Мероприятия по ПУФ должны предусматриваться в планах экономического и социального развития и методических указаний Минэкономразвития России. Мероприятия по ПУФ, связанные с решением других задач гражданской обороны (далее – ГО) в военное время, должны предусматриваться в соответствующих планах Г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10.</w:t>
        <w:tab/>
        <w:t>Мероприятия по ПУФ организаций разрабатываются и осуществляются в основном, заблаговременно, с учетом возможных последствий крупных производственных аварий, стихийных бедствий и катастроф мирного времени, перспектив развития и совершенствования способов и средств поражения экономики в военное врем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Мероприятия, которые по своему характеру не могут быть осуществлены заблаговременно, проводятся в возможно короткие сроки в военное время (например, эвакомероприятия, изменения технологических режимов работы, производственных связей, структуры управления и др.)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11.</w:t>
        <w:tab/>
        <w:t>Предложения по ПУФ организаций разрабатываются на основе результатов научных исследований, обобщения и анализа опыта работы по ПУФ экономики, подготовки и выполнения задач Г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12.</w:t>
        <w:tab/>
        <w:t>Мероприятия по ПУФ организаций разрабатываются в виде отдельного приложения к плану ГО – «Плане наращивания мероприятий по ПУФ организации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13.</w:t>
        <w:tab/>
        <w:t>Контроль за выполнением мероприятий по ПУФ, предусмотренных в планах ГО, осуществляется Главным управлением МЧС России по Смоленской области, отделом по ГОЧС администрации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14.</w:t>
        <w:tab/>
        <w:t>Эффективность мероприятий по подготовке организаций к устойчивому функционированию в чрезвычайных ситуациях (далее – ЧС) определяется при проведении специальных учений Г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15.</w:t>
        <w:tab/>
        <w:t>В целом, общая схема организации работы по ПУФ организаций делится на 3 основных этап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I этап – исследовательский, на котором выявляются слабые, узкие места в деятельности звена экономики, вырабатываются предложения по устранению этих слабых, узких мес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II этап – проверка и оценка эффективности предполагаемых мероприятий и выбор наиболее целесообразных решений для данных условий (учения ГО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III этап – реализации обоснованных мероприятий по ПУФ через существующую систему планирования развития экономики и планы ГО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</w:t>
        <w:tab/>
        <w:t>Типовой перечень мероприятий по ПУФ экономи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1.</w:t>
        <w:tab/>
        <w:t>Основные этапы выбора и обоснования мероприятий по предотвращению и снижению возможных разрушений и потерь при ведении военных действий или вследствие этих действ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ыявление возможных причин разрушений и потерь, в условиях ведения военных действий или вследствие этих действий (сооружения, технологические установки, виды производств, емкости с аварийно химически опасными веществами (далее – АХОВ), взрывопожароопасными веществами, оборудование с опасными параметрами и т.п.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анализ риска возникновения разрушений и потерь, в условиях ведения военных действий или вследствие этих действий, на каждом элементе-источнике возможного возникновения разрушений и потерь и возможных социально экономических последств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ыбор основных мероприятий по предотвращению (снижению риска) возможного возникновения разрушений и потерь и возможных социально-экономических последствий в условиях ведения военных действий или вследствие этих действ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2.</w:t>
        <w:tab/>
        <w:t>Исходя из требований по защите производственного персонала (населения) и подготовки системы его жизнеобеспечения определены основные пути реализации этих требован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вершенствование основных фондов и производственных процес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(уточнение) и соблюдение требований и норм безаварийного производ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эффективный контроль за состоянием основных производственных фондов (далее – ОПФ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оведение регулярного технического обслуживания и ремонта ОПФ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вышение квалификации персонала в области безаварийности производст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 этой целью необходимо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выявлять источники возможных ЧС вследствие воздействия поражающих факторов оружия массового поражения (далее – ОМП) и обычных средств поражения (далее – ОСП)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огнозировать последствия, уменьшать количество источников ЧС вследствие воздействия поражающих факторов ОМП и ОСП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случае невозможности полностью исключить риск возникновения ЧС вследствие воздействия поражающих факторов ОМП и ОСП необходимо обеспечить защиту производственного персонала путем:</w:t>
      </w:r>
    </w:p>
    <w:p>
      <w:pPr>
        <w:pStyle w:val="Normal"/>
        <w:tabs>
          <w:tab w:val="clear" w:pos="708"/>
          <w:tab w:val="left" w:pos="1080" w:leader="none"/>
        </w:tabs>
        <w:ind w:left="984" w:firstLine="709"/>
        <w:jc w:val="both"/>
        <w:rPr/>
      </w:pPr>
      <w:r>
        <w:rPr/>
        <w:t>-   своевременного оповещения персонала;</w:t>
      </w:r>
    </w:p>
    <w:p>
      <w:pPr>
        <w:pStyle w:val="Normal"/>
        <w:tabs>
          <w:tab w:val="clear" w:pos="708"/>
          <w:tab w:val="left" w:pos="1080" w:leader="none"/>
        </w:tabs>
        <w:ind w:left="984" w:firstLine="709"/>
        <w:jc w:val="both"/>
        <w:rPr/>
      </w:pPr>
      <w:r>
        <w:rPr/>
        <w:t xml:space="preserve">-  создания и подготовки сил и средств, для защиты персонала в ЧС, вследствие воздействия поражающих факторов ОМП и ОСП; </w:t>
      </w:r>
    </w:p>
    <w:p>
      <w:pPr>
        <w:pStyle w:val="Normal"/>
        <w:tabs>
          <w:tab w:val="clear" w:pos="708"/>
          <w:tab w:val="left" w:pos="1080" w:leader="none"/>
        </w:tabs>
        <w:ind w:left="984" w:firstLine="709"/>
        <w:jc w:val="both"/>
        <w:rPr/>
      </w:pPr>
      <w:r>
        <w:rPr/>
        <w:t>-   подготовки к оказанию первой медицинской помощи;</w:t>
      </w:r>
    </w:p>
    <w:p>
      <w:pPr>
        <w:pStyle w:val="Normal"/>
        <w:tabs>
          <w:tab w:val="clear" w:pos="708"/>
          <w:tab w:val="left" w:pos="1080" w:leader="none"/>
        </w:tabs>
        <w:ind w:left="984" w:firstLine="709"/>
        <w:jc w:val="both"/>
        <w:rPr/>
      </w:pPr>
      <w:r>
        <w:rPr/>
        <w:t xml:space="preserve">-  подготовки системы жизнеобеспечения к работе в условиях ЧС, вследствие воздействия поражающих факторов ОМП и ОСП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3.</w:t>
        <w:tab/>
        <w:t>При создании новых, реконструкции (расширении) существующих хозяйственных объектов экономики необходимо учитывать требования к их размещению а также к размещению их элементов. Исходя из этих требований, наиболее общими (универсальными) типовыми мероприятиями являют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объектов и выбор площадок для размещения их элементов с учетом рельефа, грунтовых и климатических условий, а также других особенностей местнос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исключение (ограничение) размещения элементов организаций (объектов) на локально неблагоприятных участках местнос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ссредоточение элементов крупных организаций (объектов) и их ограничение в части расширения крупных производст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граничение размещения опасных объектов в зонах опасных природных явлений и размещение их на безопасном удалении от других объект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троительство базисных складов для хранения вредных, взрывоопасных и легковоспламеняющихся веществ за пределами территории организации (объекта), в загородной зон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</w:t>
        <w:tab/>
        <w:t>Уменьшение ущерба производственному персоналу и населению, снижение экономического ущерба и ограничение (исключение) негативного воздействия на окружающую среду достигается проведением заблаговременных технических мероприятий по ПУФ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Эти цели должны достигаться путем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а)</w:t>
        <w:tab/>
        <w:t>защиты ОПФ от поражающих факторов оружия массового и обычных средств поражения противника (ОМП и ОСП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вышение физической стойкости ОПФ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становка пожарной сигнализации, систем пожаротуш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недрение технологий, конструкций зданий, оборудования, обеспечивающих снижение вероятности возникновения ЧС, вследствие воздействия поражающих факторов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защита уникального и ценного оборудования, подготовка его к эваку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б)</w:t>
        <w:tab/>
        <w:t>проведения специальных охранных мероприят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чистка сток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герметизация оборудования, трубопровод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нижение использования в технологиях веществ, разрушающих озоновый слой атмосфер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5.</w:t>
        <w:tab/>
        <w:t>Подготовка хозяйственных объектов экономики к работе в условиях военного времени должна осуществляться с целью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я выпуска важных видов продукции (оказания услуг) в условиях военного времен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стойчивого снабжения объектов материально-техническими ресурсами, энергией и водо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я безопасности работающей смен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 учетом этого, мероприятиями по ПУФ организаций являют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ценка возможностей выпуска важнейших видов продук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вершенствование производственных связей с поставщик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независимому функционированию отдельных производст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работе по упрощенной технолог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минимально необходимого запаса материально-технических ресур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использованию местных ресур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автономными источниками энерго- и вод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использование кабельных линий электропередач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электроснабжение объекта от двух и более источник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централизованному отключению отдельных потребите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обеспечение аварийного освещения территорий и помещений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объектов системами оборотного водоснабжения и автономными водозабор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своевременное оповещение персонала об угрозе возникновения ЧС вследствие возможного нападения противника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создание и подготовка сил и средств, для защиты персонала в условиях ведения войны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обучение персонала способам защиты в условиях ведения войны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оказанию первой медицинской помощ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подготовка системы жизнеобеспечения к работе в условиях ведения войны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6.</w:t>
        <w:tab/>
        <w:t>Подготовка системы управления, сил и средств ГО к ликвидации последствий воздействия поражающих факторов ОМП и ОСП должна быть направлена н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условий для своевременного оповещения персонала и населения об угрозе нападения противник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оведение аварийно-спасательных и других неотложных работ (далее – АСДНР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Эти цели достигаются путем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заблаговременной подготовки сил и средств 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и системы управления мероприятиями Г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7.</w:t>
        <w:tab/>
        <w:t>Типовые мероприятия по подготовке сил и средств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и обучение формирований, их материально-техническое обеспече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чрезвычайных резервных фондов материально-технических  ресур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развертыванию постов наблюдения и контрол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использованию местных ресур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автономными источниками электроэнергии, вод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и сохранность страхового фонда документа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8.</w:t>
        <w:tab/>
        <w:t>Типовые мероприятия по подготовке системы управления мероприятиями ГО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и постановка задач организациям на ликвидацию последствий аварий вследствие нападения противник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органов управления организаций нормативно-технической документаци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звена сети наблюдения и лабораторного контроля на территории организаций и прилегающей местнос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и поддержание в готовности системы оповещ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систем сбора и анализа информации о разрушениях и потеря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системы пунктов управл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витие системы связи в отрасля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точнение прогноза возможных разрушений и потерь и планов 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9.</w:t>
        <w:tab/>
        <w:t>Организация взаимодействия функциональных и территориальных органов управл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информационных центров организаций к работе в условиях ведения войн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персонала органов управления 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контроля, за безопасным функционированием организаций (объектов) и их готовность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НИОКР по проблемам ПУФ экономи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</w:t>
        <w:tab/>
        <w:t>Типовые мероприятия по ПУФ в организациях, на объекта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3.1. </w:t>
        <w:tab/>
        <w:t>На химически опасных объекта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персонала защитными сооружениями (далее – ЗС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персонала средствами индивидуальной защиты (далее – СИЗ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защита водоисточников и систем водоснабжения  от АХ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системы оповещения персонала и населения вблизи объект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вытяжными системами и фильтровентиляционными установками для удаления газов, паров, аэрозолей от мест их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эвакуации персонала, не занятого в АСДН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обеспечению укрываемых в ЗС продуктами питания и др.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санитарной обработке персонал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накопление медицинских средств, для оказания первой медицинской помощ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учение персонала способам защиты от поражающих факторов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использованию верхних этажей зданий и возвышенност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егулярный медицинский контроль и соблюдение санитарно-гигиенического режима в организация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организаций с подветренной стороны относительно поселения и населенных пункт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складов с АХОВ с подветренной стороны основных цехов организаций, где работает наибольшее число персонал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санитарно-защитных зон и зон наблюдения в округе организ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граничение объемов АХОВ, легковоспламеняющихся горючих жидкостей (далее – ЛВГЖ), взрывчатых веществ (далее – ВВ), хранящихся на территории организ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рганизация подземного хранения АХОВ, ЛВГЖ, ВВ (обвалование, устройство поддонов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оружение защитных оболочек вокруг емкостей с АХ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менение автоматических устройств, блокировок на технологических линия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герметизация оборудования и трубопроводов с АХОВ, бесшовные труб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егулярный контроль состояния оборудования, емкостей с АХОВ, ЛВГЖ, В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воевременное техобслуживание и ремонт (замена) элементов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трогий учет количества, местонахождение и перемещение АХ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дегазации территории, оборудования, транспор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формирований материально-техническими средствами для проведения АСДН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стройство ловушек, направленных стоков для приема разлившихся АХ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снащение технологических линий, трубопроводов системы экстренного опорожн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недрение систем автоматической  нейтрализации АХ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недрение резервного (дублирующего) газоочистного, пылеулавливающего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возможности автономного управления оборудованием при аварии с выбросом АХ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мер по усилению контроля, за зараженностью территорий организаций и местнос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режимов работы персонала в условиях заражения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егулирование контроля импорта и экспорта АХ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2.</w:t>
        <w:tab/>
        <w:t>На взрывоопасных объек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персонала ЗС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персонала СИЗ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изоляция взрывоопасных зон прочными стен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использование рельефа и других особенностей местности для изоляции рабочих помещений от опасных зон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эвакуации персонала, не занятого в АСДН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обеспечению укрываемых в ЗС и эвакуированных продуктами и т.п.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накопление медицинских средств первой медицинской помощ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учение персонала действиям при угрозе взрыва и при пожар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объектов и их элементов с учетом рельефа и других особенност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во взрыво- и пожароопасных зонах инертной сред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едотвращение образования взрывоопасных смесей при пожара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автоматический контроль и регулирование состава технологических смесей (определение концентрации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становка автоматических устройств, для подавления взрыва (обнаружение, тушение пожаров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высоконадежных средств и способов транспортировки ВВ, ЛВГЖ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грозозащитными устройств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становка предохранительных клапанов для сброса давл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прочности паровых котлов, автоклавов и других емкостей, работающих под давление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использование несгораемых конструкций и материал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противопожарных разрывов и минирализованных полос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ограждающих рвов, обваловок и стенок, для предотвращения растекания ЛВГЖ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запрещение взрывных работ вблизи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трогое соблюдение правил пожарной безопаснос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пожарной техникой, оборудованием и инструмент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пожарными водоемами и средствами пожаротуш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пожарных проездов для пожарной техни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3.</w:t>
        <w:tab/>
        <w:t>На объектах, расположенных в зонах опасных природных явлений (лесные пожары, резкое понижение температуры атмосферного воздуха и геологические разломы земной коры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необходимой физической стойкости к вторичным поражающим фактора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укрытий для производственного персонала в районах располож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тепление рабочих помещений, зданий, сооружений и тепловых сет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персонала объектов спецодеждой с учетом возможной обстанов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минимально необходимого фонда спасательных плавсредст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рабочих помещений организаций на возвышенностях в условиях возможного затопл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становка режима поведения персонала при получении информации о ЧС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запрещение (ограничение) размещения организаций и их элементов с учетом возможного затопл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организаций и их элементов с учетом снижения эффективности воздействий поражающих фактор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оведение агротехнических лесомелиоративных защитных мероприятий на склона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менение бесшовных труб для транспорта нефтепроводов и газа в зонах возможного воздействия поражающих фактор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егулирование стока воды из водохранилищ, устройство искусственного и естественного регулирования сток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предварительного срабатывания верхнего бьефа водохранилищ в случае угрозы разрушения плотин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запасов материалов для укрепления дамб при угрозе их разруш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троительство объектов на возвышенностях (в зонах возможного затопления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вышение физической стойкости зданий и сооружений к воздействию поражающих факторов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защита уникального и особо ценного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запасов дефицитных материалов для аварийно-восстановительных рабо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берегоукрепительные работы для профилактики оползней и об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укреплению элементов зданий, сооруж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локальная защита объектов и небольших участков территор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проведению аварийных работ по предотвращению прорыва плотин, дамб и устройство оградительных вал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табилизация слабых грунтов, устройство дренаж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эксплуатации, в условиях ведения военных действий с применением ОМП и ОСП, наиболее стойких зда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гидроизоляция зданий, сооружений на гидродинамически опасных  объекта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плавсредств, для эвакуации людей в зонах затоп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4.</w:t>
        <w:tab/>
        <w:t>На объектах нефтяной и газовой отрасле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ерераспределение в условиях ведения военных действий или вследствие этих действий, ресурсов нефтепродуктов и газа по направлениям, объемам и потока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перемычек и кольцевых магистральных трубопроводов (байпасов) на существующих и строящихся магистраля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езервирование и повышение устойчивости подводных переходов через крупные рек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и применение систем антикоррозийной защиты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подземных хранилищ нефтепродуктов и газа вне зон возможных раз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земная прокладка трубопроводов через автомобильные и железные дорог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на газопроводах поочередно компрессоров с электро- и газотурбинными агрегат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аварийного неснижаемого запаса труб различного диаметра и запорной арматур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орудования организаций байпасами и клапанами-отсеками в защитных колодца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земное хранение сжиженных газов и хранение их в отвержденном состоян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егулярный контроль за герметичностью трубопроводов и  технологических систе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автоматических систем обнаружения утечки опасных веществ и экстренного отключения аварийных участков, магистральных газопроводов и компрессорных станц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5.</w:t>
        <w:tab/>
        <w:t>На всех видах транспорт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постоянных транспортных устройств, подвижного состава (судов) и производственно-технической базы транспорта к работе в условиях ведения войны с применением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эксплуатационными, техническими материалами и энергоресурсами для работы в условиях ведения войны с применением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транспорта к перевозке сил и средств, ресурсов, необходимых для ликвидации последствий нападения противника, а также для проведения эвако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защиты грузов от заражения (загрязнения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(уточнение) нормативных документов, направленных на обеспечение безаварийности транспортного процесса и достижение минимального риска возникновения ЧС в условиях ведения войны с применением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вышение эффективности контроля, за состоянием транспортных средств и режимов перевозочного процесс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5.1.</w:t>
        <w:tab/>
        <w:t>На железнодорожном транспорт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резерва локомотивной автономной тяги на электрифицированных участках сети для работы в условиях нарушения  электр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запасов топлива и других ресурсов для успешной эксплуатации локомотивов всех вид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доставке грузов получателем в обход возможных зон раз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подвижного состава, находящегося в зонах возможных разрушений, к перевозкам эвакуируемого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станций, входящих во временные перегрузочные районы, а также погрузочно-выгрузочных районах для работы в условиях ведения войны с применением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норм, типовых проектов и вариантов восстановления инженерных сооружений железнодорожного транспор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оектирование и подготовка к строительству временных переправ и строительство подходов к мостам – дублерам и временным переправам, используемым в условиях ведения войны с применением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существление мероприятий по техническому прикрытию и восстановлению объектов железнодорожного транспорт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5.2.</w:t>
        <w:tab/>
        <w:t>На автомобильном транспорт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объездов зон возможных раз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прокладке путей движения автотранспорта в очагах пораж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становление оптимальных маршрутов перевозки опасных веществ, для обеспечения минимального риска аварий и снижения тяжести их последствий для населения  и экономик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автотранспорта и дорожной сети в зонах возможных разрушений и заражений, к перевозкам эвакуируемого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циональное размещение в зонах возможных разрушений и заражений, производственной базы технического обслуживания (далее – ТО), ремонта и заправки автомоби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и подготовка к использованию упрощенных методов технического обслуживания, ремонта и  восстановления техники в условиях ведения войны с применением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и хранение в резерве мобильных средств ТО и спецобработки зараженной автотехник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накопление и хранение неприкосновенного запаса запасных частей, оборудования, инструмен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вершенствование системы технического прикрытия автодорог и объектов, входящих в основные транспортные направления и проложенных в зонах опасных природных явл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троительство автодорог вблизи железных дорог, находящихся в зонах возможных разрушений и заражений, подготовка подходов к местам дублирования мостовых переход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производственных мощностей предприятий (асфальтовые заводы, карьеры и  т.п.) для строительства и ремонта дорог в условиях ведения войны с применением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вершенствование дорожно-строительной и мостостроительной техники с учетом эксплуатации ее в условиях ведения войны с применением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типовых проектов решений, вариантов и нормативов проведения работ по восстановлению постоянных автотранспортных устройств, подвижного состава и производственно-технической базы в условиях ведения войны с применением ОМП и ОСП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5.3.</w:t>
        <w:tab/>
        <w:t>На трубопроводном транспорт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еконструкция, новое строительство стационарных продуктопроводов с учетом безопасной эксплуатации их в условиях ведения войны с применением ОМП и ОСП.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троительство площадок на трассах магистральных трубопроводов для массовой заправки горючим автотранспорта, сооружение колодцев для подключения трубопровод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и совершенствование автоматических систем обнаружения утечки опасных веществ и отключения аварийных участк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транспортировке нефтепродуктов зоны возможных разрушений и заражений и обход компрессорных станций в случае нарушения их работ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заглубленная прокладка трубопроводов в зонах возможных разрушений и вынос главных насосных станций за пределы таких зон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базовых складов резерва материалов и оборудования для восстановления участков и прокладки временных трубопровод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и внедрение в эксплуатацию передвижных перекачивающих средст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троительство отходов от магистральных трубопроводов к ближайшим нефтебазам и транспортным узла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вышение надежности электроснабжения компрессорных станций систем  дублирования открытых  ЛЭП и прокладки подземных кабел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6.</w:t>
        <w:tab/>
        <w:t>На объектах энергетик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спределение энергоисточников по районам и потребителя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недрение кабельных сетей для энергоснабжения особо важных объект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ольцевание отдельных энергосистем, обеспечение разделения их на независимо работающие подсисте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рганизация технологического цикла тепловых энергосетей с соблюдением норм предельно допустимых выбросов в атмосферу и сбросов сточных вод в природные водое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береговых устройств, для приема электроэнергии от судовых установо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недрение эффективных устройств, для прогрева и плавки льда, на воздушных ЛЭ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оперативному отключению второстепенных потребите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энергосистем к работе по специальным режимам в условиях ведения войны с применением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работе  резервных видов топлива за счет местных ресурс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7.</w:t>
        <w:tab/>
        <w:t>В пищевой промышленност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е автономными источниками энерго- и водоснабжения в минимально необходимых объемах (для важнейших объектов пищевой промышленности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и внедрение в производство закрытых технологических линий (защитных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автоматизация технологических процессов подачи сырья до упаковк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предприятий пищевой промышленности к временному переходу на упрощенные технолог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сетевых графиков безаварийной остановки с учетом особенностей объектов экономик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дублирование основных видов продукции для обеспечения потребителей  в условиях ведения войны с применением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рганизация хранения  запасов с повышенной герметизаци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защита пищевого сырья и продовольствия от заражения путем использования защитной тар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и внедрение защитной тары (нетоксичной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вершенствование существующих и разработка новых методов и способов обеззараживания пищевого сырья и готовой продукции от АХОВ и бактериаль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беспечения предприятий пищевой промышленности средствами и методами определения уровней содержания нитратов в растительных продуктах необходимыми средствами лабораторного контроля загрязнения (заражения) радиоактивными и химическими веществами и биотоксин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вершенствование методов лабораторного контроля, предусматривающих комплексное использование приборов и ЭВМ для экстренного определения загрязнения (заражения) пищевых продукт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нижение взрыво- и пожарной опасности мукомольных предприятий, подготовка бестарной приемки муки, исключающих ее загрязне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накопление подвижных средств хлебопечения, для создания резерва производственных мощностей хлебопекарной промышленности и использования их в условиях ведения войны с применением ОМП и ОСП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работка типовых стационарных и передвижных убойных пунктов заводов и цехов, перечня необходимого оборудования и инвентаря для вынужденного убоя пораженных животных  в условиях ЧС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снащение предприятий отрасли установками для обеззараживания источников вод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создания запасов консервантов и материалов первичной обработки, мяса (соли и др.) в условиях ведения войны с применением ОМП и ОСП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8.</w:t>
        <w:tab/>
        <w:t>На объектах сельскохозяйственной отрасл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к работе ветеринарных и агрохимических лаборатор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герметизация источников водоснабжения, животноводческих и складских помещ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сельскохозяйственной техники для выполнения задач в интересах 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создание запасов кормов и воды и организация их защит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оведение профилактических мероприятий против инфекционных заболеваний животных и раст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рганизация эвакуации животных из зон возможных разрушений и катастрофического затопл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дготовка площадок к вынужденному массовому убою поражённых животных и обеззараживанию получаемой при этом продук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65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/>
      </w:pPr>
      <w:r>
        <w:rPr>
          <w:sz w:val="28"/>
          <w:szCs w:val="28"/>
        </w:rPr>
        <w:t xml:space="preserve">утверждено </w:t>
      </w:r>
      <w:r>
        <w:rPr>
          <w:sz w:val="28"/>
        </w:rPr>
        <w:t>постановлением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/>
      </w:pP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Канютинского </w:t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/>
      </w:pP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Холм - Жирковского </w:t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>
          <w:sz w:val="28"/>
        </w:rPr>
      </w:pPr>
      <w:r>
        <w:rPr>
          <w:sz w:val="28"/>
        </w:rPr>
        <w:t>района 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5.08.2010г. №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мероприятий </w:t>
      </w:r>
      <w:r>
        <w:rPr>
          <w:b/>
          <w:spacing w:val="-1"/>
        </w:rPr>
        <w:t xml:space="preserve">по </w:t>
      </w:r>
      <w:r>
        <w:rPr>
          <w:b/>
        </w:rPr>
        <w:t xml:space="preserve">поддержанию в военное время устойчивого функционирования организаций, расположенных в границах административно-территориальной единицы Канютинского сельского  поселения, </w:t>
      </w:r>
      <w:r>
        <w:rPr>
          <w:b/>
          <w:spacing w:val="-1"/>
        </w:rPr>
        <w:t>до 2011 года</w:t>
      </w:r>
    </w:p>
    <w:p>
      <w:pPr>
        <w:pStyle w:val="Normal"/>
        <w:jc w:val="center"/>
        <w:rPr>
          <w:i/>
          <w:i/>
        </w:rPr>
      </w:pPr>
      <w:r>
        <w:rPr>
          <w:i/>
          <w:spacing w:val="-1"/>
        </w:rPr>
        <w:t>(в целях упрощения работы приводится примерный план мероприятий, подлежащий переработке)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tbl>
      <w:tblPr>
        <w:tblW w:w="14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092"/>
        <w:gridCol w:w="1356"/>
        <w:gridCol w:w="1368"/>
        <w:gridCol w:w="966"/>
        <w:gridCol w:w="930"/>
        <w:gridCol w:w="966"/>
        <w:gridCol w:w="1437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/>
              </w:rPr>
              <w:t>исполни-тел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/>
              </w:rPr>
              <w:t>Источники финансиро-вания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/>
              </w:rPr>
              <w:t>Сроки исполнения и объемы финансирования по года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Мероприятия по рациональному размещению производительных сил</w:t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жесточение требований к собственникам предприятий в отношении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именения (внедрения) на размещаемых предприятиях прогрессивных методов защиты окружающей среды от загрязн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достаточности и эффективности технических решений и мероприятий по охране окружающей среды, предупреждению аварийных ситуаций и ликвидации их послед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безопасности эксплуатации предприятий, зданий и сооружений и соблюдением норм и правил взрыво-пожарной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блюдение норм и правил по охране труда, технике безопасности и санитарным требован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Государственная экспертиза предлагаемых для реализации проектов и решений по объектам производственного назначения и процессам, которые могут быть источниками чрезвычайных ситуаций или могут влиять на обеспечение защиты населения и территорий от чрезвычайных ситуаций при ведении военных действий или вследствие этих действий (по необходимост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Исследовательская работа на стадии разработки проектов реконструкции, перевооружения и развития производственной программы химических предприятий (по необходимост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едложений по перечню городов и районов области, где в силу чрезвычайных экологических условий и большой концентрации промышленности целесообразно ввести запрещение или ограничение промышленного строительства путем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граничения роста крупных городов и концентрации в них промышл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азвития экономически перспективных малых и средних городов, поселков городского типа, и концентрации в них промышл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силение надзорных и контрольных функций в части выполнения размещения предприят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екращение деятельности предприятий, цехов, организаций, отрицательно влияющих на окружающую среду, здоровье человека, его генетический фонд; по восстановлению и воспроизводству природных ресурсов в случае ведения военных действий или вследствие эти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Контроль за строгим соблюдением норм ИТМ ГО при проектировании и строительстве предприятий, застройки  населенных пун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Контроль за своевременной эвакуацией предприятий переносящих свою деятельность в военное время в сельскую местность, их размещением и плановым началом выпуска продукции и оказанию населению усл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.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Контроль за своевременным снижением объемов сильно действующих, взрыво-пожароопасных веществ на опасных производствах до минимальных размер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Контроль за своевременной приостановкой функционирования предприятий, организаций, учреждений прекращающих свою деятельность в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Контроль за размещением рабочих и служащих предприятий, организаций и учреждений, продолжающих работу в  городах отнесённых к группам по ГО в военное время в местах обеспечивающих своевременную доставку рабочих смен на объекты, за организацией укрытия на случай нападения противн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</w:rPr>
              <w:t>II. Мероприятия по устойчивости топливно-энергетического комплекса, промышленного производства и транспортной системы</w:t>
            </w:r>
          </w:p>
        </w:tc>
      </w:tr>
      <w:tr>
        <w:trPr>
          <w:trHeight w:val="408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.1. Устойчивость энергетического комплекс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Мероприятия по повышению надежности работы оборудования электростанций и предприятий электрических сетей. (Замена выслужившего сроки оборудования, его ремонт, монтаж нового оборудования и д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держание защитных сооружений в готовности к приему укрываемы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Накопление запасов средств индивидуальной защи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запасов материально-технических ресурсов для ликвидации последствий нападения противн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перевода электростанций на использование резервных видов топлива при ограниченном или полном прекращении подачи газ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 Устойчивость топливного комплекса</w:t>
            </w:r>
          </w:p>
        </w:tc>
      </w:tr>
      <w:tr>
        <w:trPr>
          <w:trHeight w:val="4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оздание страховых запасов твердого топлива на склада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Замена физически изношенного оборудования, поддержание действующих мощностей угольных предприятий (механизированные комплексы, очистные комбайны, ленточные конвейеры, проходческие комбайны, электровозы, электроаппаратура и т.д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едупреждение аварий в горных выработках, поддержание горных выработок в рабочем состоянии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одоотливное оборуд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лесные материал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еталлические креп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Дооснащение шахт, разрезов оборудованием, имуществом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тивопожарным оборудование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редствами индивидуальной защи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2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Концентрация горных работ (ликвидация и консервация горных выработок на участках с неблагоприятными и опасными горно- и гидрогеологическими условиями)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Ликвидац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Консервац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2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азработка и внедрение новой технологии подготовки очистного фронта, предварительного и подземного осушения (прохождение горных выработок; бурение скважин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2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держание в исправном состоянии резервуарных парков и технического оборудования, автомобильной техники объе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2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держание в постоянной готовности защитных сооружений, средств индивидуальной защи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2.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стоянный контроль за исправной работой технологического и электрического оборудования, соблюдение работниками требований по технике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2.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Ежемесячный осмотр технического состояния въездных и подъездных путей к резервуарам с ГСМ, зданий, мастерских, складов, гаражей, АЗС, эстакад, бензовозов и прицепов к ни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 Устойчивость газового хозяйства</w:t>
            </w:r>
          </w:p>
        </w:tc>
      </w:tr>
      <w:tr>
        <w:trPr>
          <w:trHeight w:val="428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едотвращение аварийных ситуаций на продуктопроводах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нижение рабочего давления в трубопроводах для обеспечения и безаварийной эксплуат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замена выслуживших амортизационные сроки труб газопров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ынос участков газопроводов из зон, где имеются жилые постройки, садово-огородные участки и другие нарушения охранной зоны газопров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аботы по поддержанию магистральных газопроводов и газопроводов-отводов, газового хозяйства домовых обходов в исправном состоянии, работы по повышению надежности и безопасности эксплуатации, аварийно-восстановительные рабо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ыполнение водолазного обследования, восстановление береговых укреплений, водоотводных каналов, устранение разрывов и др. работы на переходах через реки, ручьи и овра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смотр мест пересечения магистральных газопроводов с железными и автомобильными дорогами, определение состояния вытяжных свечей, выполнение ремонтных раб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ополнение аварийного запаса тру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ыполнение огневых работ линейно-эксплуатационной службой на магистральных газопроводах, газопроводах-отвода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следование и выполнение капитального ремонта на переходах через автомобильные и железные дороги, через реки и водохранилища, ремонтные работы на воздушных перехода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следование и выполнение ремонтных работ контрольно-измерительных приборов и арматуры, выполнение профилактически-предупредительных раб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Монтаж горизонтальной и глубинной анодной защиты, внедрение системы телеконтроля потенциала «труба-земля», ремонтные работы и установка радиомачт для обеспечения устойчивой связи на участках магистральных газопроводов и д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ыполнение организационно-технических мероприятий перевода гражданской обороны с мирного на военное полож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ыполнение инженерных мероприятий Плана повышения устойчивости газоснабжения области в военное время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стройство байпасов на газораспределительных пунктах (ГРП), где они не построен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извести защиты шкафов ГР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извести обвалование зданий ГР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ыполнение мероприятий по подготовке к отключению подачи газа промышленным и коммунально-бытовым потребител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тключение газа от объектов, прекращающих работу в военное время и отключение газа от потребителей жилого сектора (после завершения эвакуац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нижение давления газа в сетях до минимально допустимого по технологии производства на предприятиях, продолжающих работу в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ыполнение дополнительных отключающих устройств и обводки газопроводов на наиболее важных участках газоснабжения гор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страхового фонда технической документации и обеспечение его сохра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3.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нижение запасов сжиженного газа до суточной потребности. Размещение ж/д цистерн со сжиженным газом за пределами зон возможных разруш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 Устойчивость промышленного комплекса</w:t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ланирование и выполнение мероприятий по предотвращению возможных потерь и разрушений в результате аварий, катастроф, стихийных бедствий и воздействия современных средств поражения на предприятиях, в организациях и учреждениях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екты вновь строящихся и реконструируемых потенциально-опасных объектов, технологических процессов производственного и специального назначения направлять в соответствующие органы для прохождения экспертизы на соответствие нормам, правилам и стандартам в соответствие с Законодательством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держание защитных сооружений ГО в готовности к приему укрываемы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троительство недостающих ЗСГО по планам мирного времени и быстровозводимых убежищ при переводе ГО с мирного на военное полож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рабочих и служащих средствами индивидуальной защиты и поддержание их в готовности к примен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вышение физической устойчивости промышленных зданий, сооружений и технологического оборудования от воздействия поражающих факторов современных средств пора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выпуска заданных объемов и номенклатуры продукции с учетом возможных потерь и разрушений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дублирующих энергоисточников на случай выхода из строя основны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резерва сырья, материальных средств, технологического оборудования, ремонтных материалов для обеспечения восстановления производства продукции в кратчайшие сро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рабочих и служащих смежными профессия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ация эвакуации предприятий, прекращающих или переносящих свою деятельность в безопасные районы при переводе гражданской обороны с мирного на военное полож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ация рассредоточения рабочих и служащих предприятий продолжающих работу в военное время в городах отнесённых к группам по ГО в безопасные районы, обеспечивающие своевременную доставку рабочих смен и гражданских организаций гражданской обороны для выполнения аварийно-восстановительных раб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, оснащение и подготовка гражданских организаций ГО, рабочих и служащих предприятий, организаций и учреждений к действиям при ликвидации чрезвычайных ситуаций и в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и поддержание в готовности средств связи, пункта управления для работы в особых условия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нижение взрывопожароопасных веществ, сильнодействующих ядовитых веществ до минимальных потребностей технологических процессов, при угрозе возникновения чрезвычайных ситуаций и в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ведение подготовительных мероприятий к введению режимов светомаскиров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ланирование и внедрение организационно-технических мероприятий, новых технологий, систем автоматизированного контроля за безопасностью промышленного производства и социальной сферы деятельности рабочих и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еревод на пониженный технологический режим работы предприятий, работа которых не может быть прекращена по сигналу «ВОЗДУШНАЯ ТРЕВОГ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готовка предприятий, организаций и учреждений к безаварийной остановке производства при внезапном на падении противн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азмещение за пределами зон возможных разрушений складов сырья, запасов материальных средств и готовой продук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ведение подготовительных мероприятий по устойчивой работе предприятий, организаций и учреждений в условиях радиоактивного загрязнения мест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ация исследований по вопросам устойчивости функционирования предприятий учреждений и организа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4.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верка качества выполнения мероприятий по повышению устойчивости функционирования организаций, предприятий и учрежд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 Устойчивость строительного комплекса</w:t>
            </w:r>
          </w:p>
        </w:tc>
      </w:tr>
      <w:tr>
        <w:trPr>
          <w:trHeight w:val="65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ация эвакуации строительных организаций переносящих свою деятельность в загородную зону в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5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страхового фонда проектной документации для строительства объектов гражданской обороны в особый пери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5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вышение физической устойчивости строительных машин, механизмов к воздействиям поражающих факторов современных средств поражения и чрезвычайных ситуаций природного и техногенного характера (укрытие техники в укрытиях, уменьшение парусност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5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троительство защитных сооружений ГО для рабочих и служащих по планам текущего года и быстровозводимых сооружений ГО при переводе с мирного на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5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ация накопления, правильного хранения и использования средств индивидуальной защиты для рабочих и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5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ация обучения рабочих и служащих способам и средствам защиты от воздействия чрезвычайных ситуаций и поражающих факторов современных средств пора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5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ация подготовки к переводу на упрощенные технологии строительства объектов гражданской оборон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5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Накопление большегрузной строительной техники, передвигающейся самостоятельно в целях ее быстрой доставки на объекты строительства из мест размещения за пределами зон возможных разруш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5.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резерва материальных средств, строительных материалов, средств малой  механизации, ремонтных материалов, автономных энерго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5.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ация использования местных материалов для выполнения строительных работ на объектах гражданской обороны и восстановления организаций, предприятий и учреждений  области продолжающих работу в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 Устойчивость стройиндустр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готовка к выпуску строительных материалов, изделий и конструкций для строительства объектов гражданской оборон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вышение физической устойчивости зданий, сооружений и технологического оборудования от воздействия поражающих факторов современных средств пора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6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рабочих и служащих средствами коллективной и индивидуальной защиты и поддержание их в постоянной готовности к примен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6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дублирующих источников энергоснабжения на случай выхода из строя основны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6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резерва сырья, материальных средств, технологического оборудования, ремонтных материалов для обеспечения восстановления производства продукции в кратчайшие роки, размещение их за пределами он возможных разруш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6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готовка предприятий, организаций и учреждений к безаварийной остановке производства при внезапном нападении противн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6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ведение подготовительных мероприятий по введению режимов светомаскировки в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6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азработка упрощенных технологий для выпуска строительных изделий и конструкций из местных строительных материал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6.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ланирование размещения дублирующих производственных мощностей за пределами зон возможных разрушений от современных средств пора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 Устойчивость дорожного хозяй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7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Организация эвакуации дорожных ремонтно-строительных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й в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7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вышение физической устойчивости дорожно-строительных машин, механизмов к воздействию поражающих факторов современных средств поражения и в чрезвычайных ситуациях природного и техногенного характе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7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рабочих и служащих средствами коллективной защиты и поддержание их в готовности к приему укрываемы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7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авномерное распределение дорожно-строительной техники вдоль основных дорог области в целях их своевременного восстановления и ремон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7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готовка к выполнению ремонтно-строительных работ по упрощенной технологии, подготовка обходов вокруг транспортных развязок и оборудование колонных пут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7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запасов дорожно-строительных материалов, конструкций и изделий их предполагаемое размещение вдоль основных дор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7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азработка планирующей и проектной документации по использованию местных строительных материалов для выполнения ремонтных работ в кратчайшие сро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7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готовка техники для своевременной доставки тяжелых дорожно-строительных механизмов и конструкций к местам выполнения ремонтно-восстановительных раб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 Устойчивость жилищно-коммунального хозяй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8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рабочих и служащих средствами коллективной и индивидуальной защиты, поддержание их в исправном состоянии к применении по предназнач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8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вышение физической устойчивости зданий, сооружений и технологического оборудования от воздействий поражающих факторов современных средств пора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8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устойчивой связи с дежурно-диспетчерской службой предприятия, учреждения, в том числе создание дублирующих карманов связ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8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надежной защиты дежурного персонала от поражающих факторов современных средств пора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8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запаса ремонтных материалов, технологического оборудования, резервных видов топлива других материальных средств для обеспечения восстановительных работ на коммунальных сетях, размещение их за пределами зон возможных разруш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8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держание в постоянной готовности специализированных аварийно-восстановительных формир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8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ведение подготовительных мероприятий к введению режимов светомаскировки в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8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готовка предприятий, организаций и учреждений к безаварийной остановке и на случай внезапного нападения противн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8.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еревод на пониженный технологический режим работы предприятий, работа которых не может быть прекращена по сигналу «ВОЗДУШНАЯ ТРЕВОГ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8.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ведение регламентных и ремонтных работ на коммунальных сетях, создание обводных и дублирующих линий, внедрение систем автоматизированного контроля за безопасностью работы объектов жилищно-коммунального хозяй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 Устойчивость автомобильного транспорта</w:t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9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и повседневной деятельности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держание запаса запчастей и ГСМ для обеспечения деятель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готовности к подаче автотранспорта для обеспечения организации и ведения АС и ДН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ыполнение мероприятий по обеспечению бесперебойного снабжения электроэнерги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9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 особый период (выполняются дополнительно, помимо мероприятий проводимых в мирное время (п.1-3)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едоставление автотранспорта для эвакоперевоз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 xml:space="preserve">предоставление транспорта для перевоза наибольшей работающей смены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ассредоточение автотранспорта из городов, отнесённых к группам по ГО по сельским районам (после эвакоперевозок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 Устойчивость железнодорожного транспор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10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и повседневной деятельности: поддержание 2-месячного запаса материалов для проведения восстановительных работ (рельсы, щебень и друг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10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 особый период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формирование восстановительных бригад (электроснабжения, СЦБ и связи, водоснабжени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ередислокация технического прикрытия ремонтно-восстановительного поезда (РВП) и мостовосстановительного поезда (МВ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ткрытие предузловых пун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бходов вокруг ж/д стан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еренос ремонта  города не отнесённые к группам по 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 Устойчивость авиатранспорта (где имеются аэропорты)</w:t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11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и повседневной деятельности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.11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 особый период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Устойчивость потребительского рынка, бытового обслуживания населения, обеспечение населения хлебом, </w:t>
            </w:r>
          </w:p>
          <w:p>
            <w:pPr>
              <w:pStyle w:val="Normal"/>
              <w:jc w:val="center"/>
              <w:rPr/>
            </w:pPr>
            <w:r>
              <w:rPr/>
              <w:t>основными продуктами питания и предметами первой необходимост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3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резервов материально-технических ресурсов жизнеобеспечения на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3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пределение и корректировка путей транспортировки резервов материально-технических ресурсов к местам проведения АСДН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3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тработка норм и нормативов жизнеобеспечения населения в условиях военного време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3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филактические работы и контрольный осмотр автомобильной техники длительного хранения «ДХ» главного управления по делам ГОЧС области с целью применения по предназнач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3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мобильных ГОГО (подвижных пунктов: питания (ППП), пищевого снабжения (ПППС), вещевого снабжения (ППВС)); обеспечения водой: группа водоснабжения, звеньев подвоза воды; обеспечения ГСМ, подвижные АЗС и т.д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3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точнение задач и организации координации действий служб ГО в зонах ведения АСДН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3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точнение организации выдвижения в зоны ведения АС и ДНР, мобильных ГОГО (ППС, ПППС, ППВС и т.д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3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ерераспределение материально-технических ресурсов в пользу пострадавшего района для покрытия дефицита возможностей жизнеобеспечения населения в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3.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ация учета и распределения материально-технических ресур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3.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ация восстановления систем и объектов жизнеобеспечения населения и выделение для этого необходимых финансовых, трудовых и материально-технических ресур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 Мероприятия по устойчивости агропромышленного комплекса, сфер обращения и услуг</w:t>
            </w:r>
          </w:p>
        </w:tc>
      </w:tr>
      <w:tr>
        <w:trPr>
          <w:trHeight w:val="25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4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стройство минерализованных поло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4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пашка хвойных насаждений с ежегодным обновление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4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оздать запасы материальных средств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круглого леса (тыс.куб.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иломатериала (тыс.куб.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ГСМ (тонн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4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иобретение и освежение средств индивидуальной защиты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4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Контролировать состояние отведенного резервного лесосеч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4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комплектовать ведомственные противопожарные формирования специальным имуществом, техникой и личным состав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 Мероприятия по устойчивости социальной сферы</w:t>
            </w:r>
          </w:p>
        </w:tc>
      </w:tr>
      <w:tr>
        <w:trPr/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 Устойчивость социальной защиты населения</w:t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Эвакуация подопечных и сотрудников пострадавших домов-интернатов в другие (по распоряжению департамента социальной защиты населения) дома интернаты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едоставление автотранспорта другими учреждениями соцзащиты населения (автобусы, бортовые машины); обеспечение ГСМ и запчастя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одеждой (по нор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3-х месячного запаса продуктов пит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запаса медикаментов и изделий медицинского назначения для оказания неотложной медицинской помощи (травмы, инфекционные заболевания, психические расстрой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запаса дезсредсв для дезинфекции питьевой воды (по нор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становка дизельных электростан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запасов автономных радиостан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оздание резерва автономных печей на твердом топливе (дрова, угол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азработка системы оповещения, обучение сотрудников интернатов поведению в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учение медицинских работников оказанию неотложной медицинской помощи (травмы, ожоги, реактивные психозы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снащение «полевыми кухнями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2. Устойчивость здравоохран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2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вести корректировку системы оповещения и связи областного центра медицины катастроф с городами и районами области, районных и городских центров ГСЭ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2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верить имеющуюся и установить недостающую связь с городами и  районами области, с райгорцентрами ГСЭ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2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овать подготовку специалистов СНЛК и подвижных формирований ГО по смежным специальностям и с учетом санэпидобстанов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2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ть дополнительные переходящие запасы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дистиллированной в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Кислор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крови и кровезамените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ГС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2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полнить запасы медикаментов, перевязочных средств и др. медицинского имущества для  формирования повышенной готовности МС ГО и лабораторий СНЛ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2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едусмотреть демонтаж сложного медицинского оборудования в ЛПУ и ЦГСЭН городов отнесённых к группам по ГО и эвакуацию его в загородную зон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2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иобрести недостающие средства индивидуальной защиты (освежение имеющихся)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тивогазы фильтрующие 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тивогазы изолирующие 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еспираторы (многоразовые)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еспираторы «Лепесток»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защитные костюмы Л-1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аптечки АИ-2 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тивохимические пакеты ИПП-8 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еревязочные пакеты 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2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вести подготовку к использованию защитных сооружений, отвечающих нормам ИТМ ГО, подвалов и других заглубленных помещений, выполнить в них необходимые приспособительные рабо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2.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овать обеспечение автономных источников электроснабжения для ЛПУ и учреждений СНЛ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 Устойчивость учреждений культуры и искус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3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ыполнение мероприятий по светомаскировке учреждений культуры области при  переводе ГО с мирного на военное врем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3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готовка подвальных помещений для укрытия персона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3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одготовка материальных ценностей к вывозу в безопасные районы и их выв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3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лужащих СИ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5.3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Эвакуация из районов возможной чрезвычайной ситуации и городов отнесённых к группам по ГО в сельскую местно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. Мероприятия по устойчивости управления</w:t>
            </w:r>
          </w:p>
        </w:tc>
      </w:tr>
      <w:tr>
        <w:trPr>
          <w:trHeight w:val="431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 Устойчивость управления</w:t>
            </w:r>
          </w:p>
        </w:tc>
      </w:tr>
      <w:tr>
        <w:trPr>
          <w:trHeight w:val="6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еремещение загородного запасного пункта управления области (при необходимост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орудование загородного запасного пункта управления под ЗЗПУ для дубле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вершенствование городских запасных пунктов управления городов отнесенных к группам по 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троительство (приспособление помещений) заглубленных убежищ под пункты управления сельски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Централизованное изготовление всем загородным пунктам управления области оборудования для посадочных площадок вертол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ение комитетов (управлений, отделов) по делам ГОЧС сельских районов автомобилями и средствами связи под подвижные пункты 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лановое обслуживание и ремонт загородных пунктов управления, в том числе всех систем жизнеобеспе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егулярные разведки маршрутов выдвижения на загородные пункты 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егулярные радиотренировки с подвижным ПУ управлений ГОЧС городов отнесённых к группам по 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Тренировки по приведению ППУ в готовность к действиям в условиях военного време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величить штат сотрудников комитетов (управлений, отделов) по делам ГОЧС сельски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лановый контроль состояния системы 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1.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перативно-техническая тренировка с занятием и приведением ЗПУ области и городов отнесённых к группам по ГО в готовно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 Устойчивость средств, связи телерадиовещ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2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 целью повышения живучести ПС области скорректировать и построить линии привязки с сетями связи операторов соседних област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2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 целью использования ведомственных связей предусмотреть совместное строительство линий привязки между районными узлами связ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2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Для более оперативного управления восстановительными работами на внутризоновой сети связи предусмотреть приобретение оборудования и строительство оперативной радиосвязи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2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здание автоматизированной связи на ЗПУ администрации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2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еконструкция автоматизированной системы оповещения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2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Совершенствование магистральной телеграфной КВ радиосвяз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2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овершенствование загородной студии телерадиовещания ЗП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 Устойчивость печатных средств массовой информации</w:t>
            </w:r>
          </w:p>
        </w:tc>
      </w:tr>
      <w:tr>
        <w:trPr>
          <w:trHeight w:val="342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3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стойчивого управления предприятиями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сти проверку систем связи, оповещ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рганизовать выезд и проверить готовность к работе загородного пункта 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контролировать ход выполнения мероприятий по ГО на подведомственных предприятия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3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Мероприятия по повышению устойчивости функционирования полиграфических предприятий в мирное время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иведение полиграфического оборудования в надлежащее техническое состоя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еспечить производство необходимыми полиграфическими и сопутствующими материал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извести необходимую закольцовку предприятий электропитанием, два ввода от разных источников пит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комплектовать предприятия квалифицированными кад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беспечить типографии средствами пожаротушения и выполнить противопожарные мероприят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комплектовать предприятия индивидуальными средствами защи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.3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еревод типографий на работу в военный период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меньшение объема выпускаемой продукции (согласно мобплану), консервация части оборуд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одготовка типографий к эвакуации в загородные зоны (по особому плану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ыполняются мероприятия по приведению в порядок защитных сооружений ПРУ, убежищ и подвал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уют работы по светомаскировке предприят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роводится работа по приведению численности работающих в соответствии с объемами выпускаемой продукции. Высвободившиеся работники отправляются в распоряжение местных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ыпуск газеты не прекраща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объем вещания телевидения устанавливается 1-2 час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бъем радиовещания устанавливается 2-3 час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И ДРУГИЕ МЕРОПРИЯТ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Style12">
    <w:name w:val="равномерный по странице"/>
    <w:basedOn w:val="Normal"/>
    <w:qFormat/>
    <w:pPr>
      <w:spacing w:lineRule="auto" w:line="360"/>
      <w:jc w:val="both"/>
    </w:pPr>
    <w:rPr>
      <w:sz w:val="20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5670" w:hanging="0"/>
    </w:pPr>
    <w:rPr>
      <w:sz w:val="2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252"/>
      <w:jc w:val="both"/>
    </w:pPr>
    <w:rPr>
      <w:i/>
      <w:iCs/>
      <w:sz w:val="32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252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???????? ????? ? ????????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????????? 1"/>
    <w:basedOn w:val="Style17"/>
    <w:next w:val="Style17"/>
    <w:qFormat/>
    <w:pPr>
      <w:keepNext w:val="true"/>
      <w:jc w:val="center"/>
    </w:pPr>
    <w:rPr>
      <w:b/>
      <w:sz w:val="24"/>
    </w:rPr>
  </w:style>
  <w:style w:type="paragraph" w:styleId="21">
    <w:name w:val="????????? 2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????????"/>
    <w:basedOn w:val="Style17"/>
    <w:qFormat/>
    <w:pPr>
      <w:ind w:firstLine="567"/>
      <w:jc w:val="center"/>
    </w:pPr>
    <w:rPr>
      <w:sz w:val="24"/>
    </w:rPr>
  </w:style>
  <w:style w:type="paragraph" w:styleId="22">
    <w:name w:val="???????? ????? ? ???????? 2"/>
    <w:basedOn w:val="Style17"/>
    <w:qFormat/>
    <w:pPr>
      <w:ind w:firstLine="567"/>
    </w:pPr>
    <w:rPr>
      <w:sz w:val="24"/>
    </w:rPr>
  </w:style>
  <w:style w:type="paragraph" w:styleId="Style19">
    <w:name w:val="???????? ?????"/>
    <w:basedOn w:val="Style17"/>
    <w:qFormat/>
    <w:pPr>
      <w:jc w:val="center"/>
    </w:pPr>
    <w:rPr>
      <w:b/>
      <w:sz w:val="24"/>
    </w:rPr>
  </w:style>
  <w:style w:type="paragraph" w:styleId="23">
    <w:name w:val="???????? ????? 2"/>
    <w:basedOn w:val="Style17"/>
    <w:qFormat/>
    <w:pPr>
      <w:jc w:val="center"/>
    </w:pPr>
    <w:rPr>
      <w:i/>
    </w:rPr>
  </w:style>
  <w:style w:type="paragraph" w:styleId="31">
    <w:name w:val="???????? ????? 3"/>
    <w:basedOn w:val="Style17"/>
    <w:qFormat/>
    <w:pPr>
      <w:jc w:val="both"/>
    </w:pPr>
    <w:rPr/>
  </w:style>
  <w:style w:type="paragraph" w:styleId="24">
    <w:name w:val="Основной текст 2"/>
    <w:basedOn w:val="Normal"/>
    <w:qFormat/>
    <w:pPr>
      <w:jc w:val="center"/>
    </w:pPr>
    <w:rPr>
      <w:b/>
      <w:sz w:val="26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Цитата"/>
    <w:basedOn w:val="Normal"/>
    <w:qFormat/>
    <w:pPr>
      <w:ind w:left="-567" w:right="-625"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44:00Z</dcterms:created>
  <dc:creator>Kan</dc:creator>
  <dc:description/>
  <cp:keywords/>
  <dc:language>en-US</dc:language>
  <cp:lastModifiedBy>Kan</cp:lastModifiedBy>
  <dcterms:modified xsi:type="dcterms:W3CDTF">2014-02-11T08:49:00Z</dcterms:modified>
  <cp:revision>2</cp:revision>
  <dc:subject/>
  <dc:title/>
</cp:coreProperties>
</file>