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 августа  2010 г.</w:t>
        <w:tab/>
        <w:tab/>
        <w:t xml:space="preserve">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создании  комиссии  по  поддержанию  в военное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ремя устойчивого функционирования организаций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    границах     административно-территориальной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диницы            муниципального             образования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нютинского      сельского      поселения      Холм –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рковского района Смолен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остановлением Администрации Смоленской области от 17.10.2006 г. № 374- ДСП «О поддержании устойчивого функционирования экономики Смоленской области в ЧС мирного и военного времени», в целях организации мероприятий по поддержанию в мирное и военное время устойчивого функционирования организаций на территории муниципального образования Канютинского сельского поселения Холм – Жирковского района Смоленской области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оложение о комиссии по поддержанию в военное время устойчивого функционирования организаций в границах административно-территориальной единицы муниципального образования Канютинского сельского поселения Холм – Жирковского района Смоленской области (далее – комиссия) и о порядке ее работы (приложение 1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положение о структурных подразделениях и обязанностях членов комиссии (приложение 2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 xml:space="preserve">Назначить председателем комиссии заместителя главы (администрации) </w:t>
      </w:r>
      <w:r>
        <w:rPr>
          <w:b/>
          <w:sz w:val="28"/>
          <w:szCs w:val="28"/>
        </w:rPr>
        <w:t>Михайлова Сергея Винальевич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Утвердить состав комиссии (приложение 3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>Утвердить план работы комиссии на 2011 год (приложение 4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Председателю комисс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.1.</w:t>
        <w:tab/>
        <w:t>Разработать и представить на утверждение функциональные обязанности членов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.2.</w:t>
        <w:tab/>
        <w:t>Организовать работу по планированию и реализации мероприятий по поддержанию в мирное и военное время устойчивого функционирования организаций 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 в соответствии с план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.3.</w:t>
        <w:tab/>
        <w:t xml:space="preserve">Ежегодно в срок до </w:t>
      </w:r>
      <w:r>
        <w:rPr>
          <w:b/>
          <w:sz w:val="28"/>
          <w:szCs w:val="28"/>
          <w:u w:val="single"/>
        </w:rPr>
        <w:t>01.10.2010г.</w:t>
      </w:r>
      <w:r>
        <w:rPr>
          <w:sz w:val="28"/>
          <w:szCs w:val="28"/>
        </w:rPr>
        <w:t xml:space="preserve"> разрабатывать и представлять на утверждение годовой план работы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о комиссии по поддержанию в военное время устойчивого функционирования организаций в границах административно-территориальной единицы муниципальное обра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нютинского сельского поселения Холм – Жирковского района Смолен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1.</w:t>
        <w:tab/>
        <w:t>Комиссия по поддержанию в мирное и военное время устойчивого функционирования организаций 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 (далее – комиссия) создается при главе (администрации) муниципального образования на основании Федерального закона Российской Федерации от 12.02.1998 № 28-ФЗ «О гражданской обороне» в целях организации разработки и осуществления мер, направленных на сохранение объектов, существенно необходимых для устойчивого функционирования экономики и выживания населения области в мирное и военное время, планирования и координации выполнения мероприятий по поддержанию устойчивого функционирования (далее – ПУФ) организаций и является постоянно действующим, совещательным, консультативным и исследовательским орган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2.</w:t>
        <w:tab/>
        <w:t>Комиссия формируется из специалистов администрации муниципального образования Канютинского сельского поселения Холм – Жирковского района Смоленской области (далее – муниципальное образование), других органов местного самоуправления и организаций, расположенных в территориальных границах муниципального образования Канютинского сельского поселения Холм – Жирковского района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3.</w:t>
        <w:tab/>
        <w:t>Комиссия в своей работе руководствуется действующими нормативными правовыми актами Российской Федерации, Смоленской области и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4.</w:t>
        <w:tab/>
        <w:t>Персональный состав комиссии утверждается главой (администрации)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5.</w:t>
        <w:tab/>
        <w:t>Задачами комиссии по ПУФ организаций в мирное и военное время явля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рганизаций, существенно необходимых для устойчивого функционирования экономики и выживания населения муниципального образования в мирное и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по ПУФ организаций в целях предотвращения или ограничения угрозы жизни и здоровью населения, снижения вероятного ущерба организациям от воздействия поражающих факторов применяемого противником оружия, создания условий для ликвидации последствий нападения противника, обеспечения жизнедеятельности населения и восстановления нарушенного производства в максимально короткие сро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координации и организации контроля за выполнением требований руководящих документов по планированию и осуществлению мероприятий по ПУФ организаций обла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ческое руководство исследовательской работой по ПУФ организац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6.</w:t>
        <w:tab/>
        <w:t>Комиссия в соответствии с возложенными на нее задача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6.1.</w:t>
        <w:tab/>
        <w:t>В повседневной деятельнос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</w:t>
        <w:tab/>
        <w:t>участвует 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е по координации деятельности всех органов управления, в вопросах выполнения ими установленных требований по ПУФ организаций в мирное и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х по осуществлению контроля за подготовкой организаций, к работе в условиях войны с применением различных видов оружия, в том числе и оружия массового по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е по комплексной оценке состояния возможностей и потребностей организаций по обеспечению выпуска необходимых объемов и номенклатуры продукции, обеспечению жизнедеятельности населения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х проверках, командно-штабных и комплексных учениях гражданской обороны и других мероприятиях, обеспечивающих качественную подготовку руководящего состава и органов управления по вопросам ПУФ организаций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исследований по вопросам поддержания ПУФ организаций област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и результатов исследований по вопросам ПУФ организаций в военное время, проведенных в ходе учений гражданской обороны (далее – ГО), и вырабатывает предложения по их совершенствова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</w:t>
        <w:tab/>
        <w:t>рассматривает результаты исследований по вопросам ПУФ организаций в военное время, выполненных в интересах области, и подготавливает предложения о целесообразности практического осуществления разработан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6.2.</w:t>
        <w:tab/>
        <w:t>При планомерном переводе ГО с мирного на военное полож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</w:t>
        <w:tab/>
        <w:t>участвует в мероприятиях по осуществлению контроля и оценк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 выполнения организациями мероприятий ПУФ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наращивания этих мероприятий с введением соответствующих степеней готовности Г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</w:t>
        <w:tab/>
        <w:t>обобщает информацию по вопросам ПУФ организаций, необходимую для принятия решения по переводу организаций области на работу в условиях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6.3.</w:t>
        <w:tab/>
        <w:t>При внезапном нападении противник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</w:t>
        <w:tab/>
        <w:t>проводит анализ состояния и возможностей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</w:t>
        <w:tab/>
        <w:t>обобщает данные сложившейся обстановки и подготавливает предложения главе (администрации) муниципального образования по вопросам организации производственной деятельности на сохранившихся мощностях, восстановление нарушенного управления экономикой области, обеспечения жизнедеятельности населения и проведения восстановительных рабо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7.</w:t>
        <w:tab/>
        <w:t>Комиссия осуществляет свою деятельность по ПУФ организаций в военное время во взаимодействии со всеми органами местного самоуправления и организациями, расположенными в границах административно-территориальной единицы муниципального образования Канютинского сельского поселения Холм – Жирковского района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8.</w:t>
        <w:tab/>
        <w:t>Комиссии предоставляется прав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доводить до сведения органов местного самоуправления (городских и </w:t>
      </w:r>
      <w:r>
        <w:rPr>
          <w:i/>
          <w:sz w:val="28"/>
          <w:szCs w:val="28"/>
        </w:rPr>
        <w:t>(если имеются)</w:t>
      </w:r>
      <w:r>
        <w:rPr>
          <w:sz w:val="28"/>
          <w:szCs w:val="28"/>
        </w:rPr>
        <w:t>) сельских поселений (далее – поселений) и организаций, расположенных 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, акты проверок, распоряжения Губернатора области, главы (администрации) муниципального образования по вопросам ПУФ организаций в военное время и контролировать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организаций информацию и сведения, необходимые для изучения и решения вопросов, относящихся к компетенции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участию в рассмотрении вопросов ПУФ организаций в военное время специалистов органов местного самоуправления поселений и организаций (по согласованию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по вопросам своей компетенции должностных лиц поселений и организаций (по согласованию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мероприятиях, связанных с решением вопросов поддержания в военное время устойчивого функционирования организац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работы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1.</w:t>
        <w:tab/>
        <w:t xml:space="preserve">Комиссия осуществляет свою деятельность в соответствии с годовым, утверждаемым </w:t>
      </w:r>
      <w:r>
        <w:rPr>
          <w:sz w:val="28"/>
          <w:szCs w:val="28"/>
        </w:rPr>
        <w:t>главой (администрации) муниципального образования,</w:t>
      </w:r>
      <w:r>
        <w:rPr>
          <w:color w:val="000000"/>
          <w:sz w:val="28"/>
          <w:szCs w:val="28"/>
        </w:rPr>
        <w:t xml:space="preserve"> и квартальными, утверждаемыми председателем комиссии планами, в которые включа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заседаний комиссии с периодичностью не реже одного раза в полугод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ение предложений по </w:t>
      </w:r>
      <w:r>
        <w:rPr>
          <w:sz w:val="28"/>
          <w:szCs w:val="28"/>
        </w:rPr>
        <w:t xml:space="preserve">ПУФ организаций </w:t>
      </w:r>
      <w:r>
        <w:rPr>
          <w:color w:val="000000"/>
          <w:sz w:val="28"/>
          <w:szCs w:val="28"/>
        </w:rPr>
        <w:t xml:space="preserve">для включения их в проекты планов экономического развития муниципального образования </w:t>
      </w:r>
      <w:r>
        <w:rPr>
          <w:sz w:val="28"/>
          <w:szCs w:val="28"/>
        </w:rPr>
        <w:t>Канютинского сельского поселения Холм – Жирковского района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ведение исследований по вопросам </w:t>
      </w:r>
      <w:r>
        <w:rPr>
          <w:sz w:val="28"/>
          <w:szCs w:val="28"/>
        </w:rPr>
        <w:t>ПУФ организаций в военное время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заслушивание информации и докладов руководителей организаций по вопросам </w:t>
      </w:r>
      <w:r>
        <w:rPr>
          <w:sz w:val="28"/>
          <w:szCs w:val="28"/>
        </w:rPr>
        <w:t>ПУФ в военное время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верках, учениях и других мероприятиях Г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роприят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2.</w:t>
        <w:tab/>
        <w:t>План работы комиссии на квартал разрабатывается на основании годового плана заместителем председателя комиссии в срок до 25 числа последнего месяца квартал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3.</w:t>
        <w:tab/>
        <w:t>Решения комиссии принимаются простым большинством голосов присутствующих членов комиссии и оформляются протоколом, который подписывается председателем и секретарем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4.</w:t>
        <w:tab/>
        <w:t>Материалы к рассмотрению на комиссии и иная информация подготавливается секретарем комиссии.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уктурных подразделениях и обязанностях членов комиссии по поддержанию устойчивого функционирования организаций в границах административно-территориальной единицы муниципальное образование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Канютинского сельского поселения Холм – Жирковского района Смоленской области в военное врем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1.</w:t>
        <w:tab/>
        <w:t>Настоящее Положение разработано в целях реализации полномочий и выполнения задач, возложенных на комиссию по поддержанию устойчивого функционирования организаций, расположенных в границах административно-территориальной единицы муниципального образования Канютинского сельского поселения Холм – Жирковского района Смоленской области</w:t>
      </w:r>
      <w:r>
        <w:rPr>
          <w:b/>
        </w:rPr>
        <w:t xml:space="preserve"> </w:t>
      </w:r>
      <w:r>
        <w:rPr/>
        <w:t>в военное время (далее – комисс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2.</w:t>
        <w:tab/>
        <w:t>Положение определяет функции структурных подразделений комиссии, а также обязанности членов комиссии и порядок ее рабо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2. Структурные подразделения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 соответствии с полномочиями комиссии, ее структурные подразделения осуществляют следующие фун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Группа экономического прогнозиров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ланирует и координирует работы отраслевых групп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результаты мероприятий по поддержанию в военное время устойчивого функционирования организаций, обеспечения их жизнедеятельности и размещения производственных мощностей для включения в проекты прогнозов экономического и социального развития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ет (с участием отраслевых групп) проекты докладов председателя комиссии и другие документы комиссии о готовности организаций муниципального  образования к функционированию в военное время, о состоянии и возможностях экономики после нападения противни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Отраслевые групп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1.</w:t>
        <w:tab/>
        <w:t>Группа организации рационального размещения производственных с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ует состояние размещения производственных сил на территории  муниципального образования, в том числе степень их концентрации и запасов материаль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носит предложения об организации, в пределах своих полномочий, строительства на территориях, где вероятно воздействие поражающих факторов оружия массового поражения и других средств нападения противни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, координирует и контролирует работу по созданию на территории  муниципального образования территориально-производственных комплексов и промышленных узлов, использованию подземного пространства для нужд организаций, формированию производственной и социальной инфраструктур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2.</w:t>
        <w:tab/>
        <w:t>Группа поддержания в военное время устойчивого функционирования (далее – ПУФ) организаций сферы сельскохозяйственного производства и организации защиты животных и растений организует, координирует и контролирует работу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становлению надежного взаимодействия с областной станцией защиты растений по вопросам организации наблюдения за зараженностью посевов сельскохозяйственных культур, забора необходимых проб и способов доставки их для анализ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недрению в производство сортов зерновых, технических и других культур, устойчивых к воздействию радиоактивных, химических и бактериологически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ланированию и проведению мероприятий по защите продуктов растениеводства от всех видов заражения на всех этапах обращ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готовности специальной техники для обработки зараженных посевных площадей и продуктов растениеводства, а также приспособлению для этих целей другой сельскохозяйственной техн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отке мер по обеспечению уборки урожая в условиях ограниченности людских ресурсов, автотранспорта и нарушения межотраслевых связ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хранения сырых продуктов растениеводства (возведение легких хранилищ, крытых токов и т.п.) при нарушении хозяйственных связей с заготовительными организациями и защите их от радиоактивного и химического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эффективного использования сельскохозяйственных угодий в условиях их заражения радиоактивными веществам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ветеринарной разведки на территории сельскохозяйственных организаций, взятию контрольных проб и быстрой доставке их в ветеринарную лаборатор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к проведению ветеринарно-санитарных и профилактических мероприятий, направленных на снижение потерь животных от современных средств по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заблаговременной подготовке к проведению герметизации животноводческих помещений и созданию для этих целей запасов материальных средств, вблизи животноводческих фер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отке мер по защите животных на отгонных пастбищах, обеспечению их кормами и вод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накоплению простейших средств индивидуальной защиты элитного поголовья животны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отке и осуществлению мероприятий по защите кормов и источников водоснабжения животноводческих ферм от всех видов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ветеринарной обработки, утилизации и забоя пораженных животных, временного хранения мясопродукции при нарушении хозяйственных связей с заготовительными организациями и организациями мясомолочной промышлен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отке мероприятий по обеспечению работы животноводческих комплексов (ферм) в случае отключения их от внешней энергосети и перехода на электроснабжение от автономных энергоисточни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держанию в постоянной готовности специальной техники для обработки пораженных животных и разработке технических решений по приспособлению для этих целей другой сельскохозяйственной техн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3.</w:t>
        <w:tab/>
        <w:t>Группа ПУФ систем энерго- и водоснабжения организует и контролирует выполнение работ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резерва мощностей за счет парка передвижных электростанций для обеспечения участков производства, работа которых не может быть прекращена при нарушении централизованного электр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электроснабжения организаций от местных источников электроэнерг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пределению степени устойчивости элементов и систем энерго- и водоснабжения к воздействию современных средств поражения противни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передвижных электростанций к работе по специальным режимам (графикам) для обеспечения технологических процессов производства, не терпящих длительных перерывов в электроснабж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накоплению необходимых резервов (запасов) горюче-смазочных материалов (далее – ГСМ) и других видов топлива и обеспечению их хранения в защищенных емкостях и хранилищ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заблаговременному проведению мероприятий по защите водоисточников, водопроводных сооружений, артезианских скважин и шахтных колодцев от заражения радиоактивными, химическими и бактериальными средств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мелиоративных, гидротехнических и ирригационных сооружений и систем к эксплуатации в условиях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4.</w:t>
        <w:tab/>
        <w:t>Группа ПУФ транспорта определяет возможные потери транспортных средств и разрушений транспортных объектов и магистралей в условиях ведения боевых действий, подготавливает предложения по строительству новых дорог, мостов и переправ, а также организует, координирует и контролирует работу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широкого маневра всеми видами транспорта и дублирования перевозок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ительству соединительных дорог, транспортных магистралей, развитию дорожной сети на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и созданию дублирующих мостовых переходов через крупные водные преград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сил и средств, для обеспечения технического прикрытия, надежному обеспечению транспорта всеми необходимыми материал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запасов материальных средств, для ремонта транспорт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транспорта к выполнению эвакуационных и других видов перевозо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5.</w:t>
        <w:tab/>
        <w:t>Группа ПУФ системы управления и связи подготавливает предложения по совершенствованию систем связи, сбора и обобщения информации, автоматизированных систем управления, а также координирует и контролирует работы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местных органов самоуправления к управлению всеми организациями, расположенными на их территориях, при нарушении централизованного 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системы рационально размещенных запасных пунктов 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дублирования органов 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вершенствованию управленческой документ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и подготовке резерва кадров руководящего соста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органов управления к работе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взаимодействия отраслевых, территориальных и военных органов 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6.</w:t>
        <w:tab/>
        <w:t>Группа подготовки и проведения восстановительных рабо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ует степень готовности строительных организаций к выполнению восстановитель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прогноз возможной обстановки при ведении военных действий или вследствие этих действий и на его основе подготавливает расчет сил и средств, необходимых для проведения восстановитель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создание, подготовку и поддержание в готовности сил и средств, предназначенных для ведения восстановитель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разработку, надежное хранение плановой, проектной и другой документации для восстановления организаций, создание органов управления восстановительными работ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носит предложения по организации управления восстановительными работами и очередности их выполн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7.</w:t>
        <w:tab/>
        <w:t>Группа ПУФ организаций сферы промышленного производства  организует, координирует и контролирует работы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ценке эффективности мероприятий по поддержанию в военное время устойчивого функционирования организаций сферы промышленного произ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УФ строительных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мещению отдельных элементов организаций в подземных сооружения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профилактических противорадиацион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защиты от радиоактивного, химического и бактериологического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едению анализа возможных разрушений основных производственных фондов и потерь производственных мощностей организаций сферы промышленного произ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вышению устойчивости зданий и сооруже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защите ценного и уникальн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циональному дублированию выпуска оборонной и важнейшей продук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руппа в пределах предоставленных полномоч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ует возможные разрушения основных и производственных фондов и потерь производственных мощностей организаций сферы промышленного произ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авливает предложения по дальнейшему поддержанию в военное время устойчивого функционирования организаций сферы промышленного производств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8.</w:t>
        <w:tab/>
        <w:t>Группа организации защиты населения и обеспечения его жизнедеятельности анализирует состояние системы защиты населения, определяет возможные потери населения и средств его жизнедеятельности от воздействия современных средств поражения, а также организует и координирует работу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в организациях локальных систем оповещения об угрозе нападения противника, радиоактивном, химическом и бактериологическом зараж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едению заблаговременной разведки и наблюдению за радиоактивным, химическим и бактериологическим заражением территории области, организаций, продуктов питания и водоисточни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фонда защитных сооружений (далее – ЗС) (убежищ и противорадиационных укрытий), приспособлению для целей защиты населения подвалов, погребов и других заглубленных помеще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зданию запасов средств индивидуальной защиты (далее – СИЗ) и обеспечению своевременной выдачи их насел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едению заблаговременного приспособления коммунальных учреждений для массовой санитарной обработки населения, обеззараживания одежд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четкого взаимодействия с учреждениями здравоохранения по медицинскому обслуживанию населения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пределению режимов деятельности населения, рабочих и служащих, организаций в условиях радиоактивного, химического и бактериологического заражения, обеспечению непрерывного и четкого информирования об обстановк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набжению населения продовольствием, питьевой водой и предметами перво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необходимости, а также коммунально-бытовому обслуживанию населения с учетом проведения эвакуационных мероприятий, обеспечению защиты продовольственных запа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морально-психологической подготовке и обучению населения способам защиты от современных средств поражения и практическим действиям после нападения противника, созданию в организациях учебно-материальной базы гражданской оборо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9.</w:t>
        <w:tab/>
        <w:t>Группа по ПУФ материально-технического снабжения (далее – МТС) и хозяйственных связе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авливает предложения по дальнейшему поддержанию устойчивого МТС в военное время, упрощению хозяйственных связей, функциональному размещению материальных ресурсов на территории муниципального образования и определению оптимальных объемов их хранения на базах и скла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авливает резервные и дублирующие варианты МТС на случай нарушения установленных хозяйственных связей, возможные варианты замены дефицитных видов сырья и материал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ординирует и контролирует работы по защите сырья, материалов и готовой продукции, разработке и внедрению тары и упаковочных материалов, обеспечивающих защиту материальных средств и продуктов от всех видов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пределяет возможные разрушения складских помещений, погрузочно-разгрузочных механизмов и потерь МТС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3. Обязанности председателя комиссии и его заместителе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1.</w:t>
        <w:tab/>
        <w:t>Председатель комисс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руководство комиссией, организует деятельность комиссии по  выполнению возложенных на нее задач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верждает обязанности руководителей групп, секретаря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верждает квартальные планы работы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 установленном порядке вносит предложения об изменениях в составе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едседатель комиссии организует разработку и проведение мероприятий по ПУФ организаций муниципального образования и обеспечивает мероприятия п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ению защиты населения и его жизнедеятельност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ации рационального размещения производственных сил на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к работе в условиях военного времени организаций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готовке системы управления экономикой области для решения задач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2.</w:t>
        <w:tab/>
        <w:t>Председатель комиссии подчиняется главе (администрации)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3.</w:t>
        <w:tab/>
        <w:t>Председатель комиссии персонально определяет заместителей председателя комиссии, на которых возлагается разработка функциональных обязанностей руководителей соответствующих групп, а в случае его отсутствия возлагаются обязанности председателя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4.</w:t>
        <w:tab/>
        <w:t>Обязанности руководителей групп разрабатываются соответствующими заместителями председателя комиссии и утверждаются председателем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5.</w:t>
        <w:tab/>
        <w:t>Обязанности членов групп разрабатываются руководителями групп и утверждаются соответствующими заместителями председателя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6.</w:t>
        <w:tab/>
        <w:t>Обязанности секретаря комиссии разрабатываются одним из заместителей председателя комиссии по поручению председателя комиссии и утверждаются председателем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4.Функциональные обязанности руководителей групп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1.</w:t>
        <w:tab/>
        <w:t>Руководитель группы экономического прогнозирования отвечает за своевременную разработку в организациях мероприятий по ПУФ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аучно-исследовательских работ (далее – НИР), разработке и уточнению мероприятий по ПУФ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разработке докладов и других документов по итогам работы 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ланировать проведение мероприятий отраслевых групп, обобщать их работу и готовить предложения председателю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мероприятия по ПУФ организаций, особенно по вопросам защиты населения и обеспечения его жизнедеятельности для включения их в проект прогноза социально-экономического развития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(с участием отраслевых групп) проекты докладов о подготовленности организаций к функционированию в условиях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2.</w:t>
        <w:tab/>
        <w:t>Руководитель группы поддержания устойчивого функционирования транспорта отвечает за совершенствование транспортной системы, транспортных средств и коммуникаций области, улучшение их работы, внедрение рациональных схем грузопоток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ИР, разработке и уточнении мероприятий по ПУФ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разработке докладов и других планирующих документов по своей отрасл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овать эффективность мероприятий по ПУФ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изводить расчеты возможных потерь транспортных средств и разрушений транспортных объектов (ремонтных предприятий, мостов и т.д.) от воздействия современных средств по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ь предложения председателю комиссии по дальнейшему ПУФ транспорта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разрабатывать и доводить до органов местного самоуправления (городских и </w:t>
      </w:r>
      <w:r>
        <w:rPr>
          <w:i/>
        </w:rPr>
        <w:t>(если имеются)</w:t>
      </w:r>
      <w:r>
        <w:rPr/>
        <w:t>) сельских поселений, расположенных 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</w:t>
      </w:r>
      <w:r>
        <w:rPr>
          <w:b/>
        </w:rPr>
        <w:t xml:space="preserve"> </w:t>
      </w:r>
      <w:r>
        <w:rPr/>
        <w:t>(далее – поселения), нормативные документы по подготовке транспорта к работе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, за выполнением мероприятий по обеспечению транспорта ремонтными средствами и запасными частями, топливом, ГС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 за подготовкой транспортных средств для эвакуации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ценивать степень возможного дублирования перевозо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3.</w:t>
        <w:tab/>
        <w:t>Руководитель группы защиты населения и обеспечения его жизнедеятельности отвечает за своевременное проведение мероприятий по защите населения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ИР, разработке и уточнении мероприятий по защите населения и обеспечению его жизнедеятель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овать эффективность мероприятий по защите населения и обеспечению его жизнедеятельност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ь предложения председателю комиссии по дальнейшему совершенствованию защиты населения и обеспечению его жизнедеятельности 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, за выполнением норм ИТМ ГО при проектировании, строительстве и реконструкции населенных пунктов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 за ходом строительства ЗС по плану текущего год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, за содержанием ЗС и использованием их в хозяйственных целя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ь специальные учения с объектами экономики по вопросам приведения в готовность защитных сооружений и их эксплуат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4.</w:t>
        <w:tab/>
        <w:t xml:space="preserve">Руководитель группы по рациональному размещению </w:t>
      </w:r>
      <w:r>
        <w:rPr>
          <w:bCs/>
        </w:rPr>
        <w:t xml:space="preserve">производственных сил </w:t>
      </w:r>
      <w:r>
        <w:rPr/>
        <w:t>отвечает за своевременное проведение мероприятий по рациональному размещению производственных сил на территории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овать размещение эвакуируемых производных сил на территории муниципального образования, в том числе степень концентрации  организаций и запасов материаль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 за организацией рассредоточения производственных сил на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использование подземного пространства для нужд объектов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формирование на территории муниципального образования производственной и социальной структур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5.</w:t>
        <w:tab/>
        <w:t>Руководитель группы ПУФ систем энергоснабжения и водоснабжения отвечает за своевременное проведение мероприятий по бесперебойной работе систем энергоснабжения и водоснабжения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ИР по ПУФ организаций своей отрасл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мероприятия по созданию резервных фондов энергомощ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и доводить до органов местного самоуправления поселений  нормативные документы по подготовке энергообъектов к работе 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 за проведением мероприятий по поддержанию надежности релейной защиты, линейной и противоаварийной автомат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еспечивать подготовку источников энергоснабжения к оперативному отключению второстепенных потребите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осуществление мероприятий по защите водоисточников и водопроводных сооружений от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овать возможности работы организаций от местных или автономных источников электроэнерг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контроль за накоплением необходимых резервов (запасов) топли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6.</w:t>
        <w:tab/>
        <w:t>Руководитель группы ПУФ организаций сферы промышленного производства отвечает за организацию контроля за осуществлением планирования и проведения мероприятий по ПУФ в организациях сферы промышленного производ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ИР, разработке и уточнении мероприятий по ПУФ промышленных пред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ь расчеты возможных разрушений основных производственных фондов и потерь производственных мощностей пред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ь предложения председателю комиссии по дальнейшему поддержанию ПУФ промышленных пред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оводить до органов местного самоуправления поселений нормативные документы по подготовке промышленных предприятий в работе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предложения по совершенствованию мероприятий поддержания в военное время надежности производственных связ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осуществление мероприятий по созданию и рациональному размещению запасов материаль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ценивать эффективность мероприятий по защите ценного оборудования и поддержанию устойчивого функционирования сетей коммунального хозяйства, обеспечения противопожарных профилактических мероприятий, возможность дублирования выпуска важнейших видов продук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7.</w:t>
        <w:tab/>
        <w:t>Руководитель группы ПУФ МТС и хозяйственных связей отвечает за обеспечение объектов экономики муниципального образования материальными ресурс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ыполнять специальные задачи по своему направлению, вытекающие из общих задач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ИР, разработке и уточнении мероприятий по ПУФ МТС и хозяйственных связ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изводить анализ возможных разрушений складских помещений, погрузо-разгрузочных механизмов и потерь МТС, а также нарушения хозяйственных связей в условиях военного времен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ь председателю комиссии предложения по  ПУФ МТС и  по упрощению хозяйственных связ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осуществление мероприятий по рассредоточению материальных ресурсов, устанавливать оптимальный объем их хранения на базах и скла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подготовку к работе с упрощенной технологией погрузо-разгрузочных работ, а также рациональному использованию материальных ресур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8.</w:t>
        <w:tab/>
        <w:t>Руководитель группы ПУФ системы управления и связи отвечает за  заблаговременное проведение мероприятий, обеспечивающих поддержание  устойчивого управления и связи, а также подготовку к решению задач в условиях военного времени при нарушении систем управления и связ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проведении НИР, разработке и уточнении мероприятий по ПУФ  систем управления и связ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ь анализ эффективности мероприятий по ПУФ системы управления и связи, в т.ч. способности дублеров обеспечивать управление организациям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ь предложения председателю комиссии  по  ПУФ систем управления и связ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документацию по вопросам управления организациями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9.</w:t>
        <w:tab/>
        <w:t>Руководитель группы ПУФ организаций сферы сельскохозяйственного  производства и организации защиты животных и растений отвечает за  заблаговременное проведение мероприятий, обеспечивающих защиту сельскохозяйственных растений и продуктов растениеводства, сельскохозяйственных животных и продуктов  животноводства, а также подготовку к решению задач в условиях нарушения управления и межотраслевых связ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)</w:t>
        <w:tab/>
        <w:t>по защите сельскохозяйственных растений и продуктов растениеводств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пределять возможное снижение объема производства сельскохозяйственной продукции в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установление надежного взаимодействия со станцией защиты растений и агрохимической лабораторией по вопросам организации наблюдения за зараженностью посевов сельскохозяйственных культур, отбора проб и доставка их для анализ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внедрение в производство новых устойчивых сортов зерновых, технических и др. культур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ланировать и проводить мероприятия по защите продуктов растениеводства от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мероприятия по обеспечению уборки урожая в условиях ограниченности людских ресурсов, автотранспорта и нарушения межотраслевых связ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хранение и защиту от заражения сырых продуктов растениеводства (возведение легких хранилищ, крытых токов и т.д.) при нарушении хозяйственных связей с заготовительными организация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б)</w:t>
        <w:tab/>
        <w:t>по защите сельскохозяйственных животных и продуктов животноводств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ветеринарную разведку на сельскохозяйственных объектах, взятие проб и доставку их в ветеринарную лаборатор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подготовку к проведению ветеринарно-санитарных мероприятий по снижению потерь животны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заблаговременную подготовку к проведению герметизации животноводческих помещений и создания для этих целей запасов материальных средств вблизи животноводческих фер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контроль за разработкой мер по защите животных на отгонных пастбищах, обеспечению  их кормами и вод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накопление простейших СИЗ элитного поголовья животны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создание запасов, хранения и защиту семени (на объектах Росплемобъединени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эвакуацию животных из зон заражения, подготовку мест эвакуации животны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мероприятия по защите кормов и источников  водоснабжения животноводческих ферм  от всех видов зараж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ветеринарную обработку, утилизацию и забой пораженных животных, временное хранение мясопродукции при нарушении хозяйственных связей заготовительными организациями и предприятиями мясомолочной промышлен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азрабатывать мероприятия по обеспечению работы животноводческих комплексов  в случае отключения их от энергосети и перевода на энергоснабжение от автономных источни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разработку технических решений по приспособлению сельскохозяйственной техники для обработки пораженных животных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10.</w:t>
        <w:tab/>
        <w:t>Руководитель группы подготовки и проведения восстановительных работ отвечает за заблаговременное проведение мероприятий, обеспечивающих непрерывное проведение восстановительных работ, а также подготовку к решению задач в условиях военного времени при нарушении хозяйственных связ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чиняется председателю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яза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ь анализ степени подготовленности строительных и строительно-монтажных организаций, а также специальных формирований к выполнению восстановитель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ть предложения по организации управления восстановительными работами и по очередности их выполн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изводить расчет сил, средств и сроков проведения восстановительных работ на важнейших объектах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овать создание, подготовку и поддержание в готовности сил и средств для проведения восстановитель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овывать контроль за разработкой и надежным хранением плановой, проектной и другой документации для восстановления объектов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ть закрепление за важнейшими объектами экономики проектных институтов и строительно-монтажных организац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комиссии по поддержанию устойчивого функционирования организаций 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 в военное врем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0"/>
        <w:gridCol w:w="4080"/>
      </w:tblGrid>
      <w:tr>
        <w:trPr>
          <w:trHeight w:val="70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12" w:hanging="1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12" w:hanging="12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12" w:firstLine="72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12" w:firstLine="72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720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хайлов Сергей Винальевич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720"/>
              <w:jc w:val="center"/>
              <w:rPr/>
            </w:pPr>
            <w:r>
              <w:rPr/>
              <w:t>Заместители председателя комиссии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Якунин Владимир Петрович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720"/>
              <w:jc w:val="center"/>
              <w:rPr/>
            </w:pPr>
            <w:r>
              <w:rPr/>
              <w:t>Секретарь комиссии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Жукова Марина Валерьевна</w:t>
            </w:r>
          </w:p>
        </w:tc>
      </w:tr>
      <w:tr>
        <w:trPr/>
        <w:tc>
          <w:tcPr>
            <w:tcW w:w="103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Михеев Алексей Васильевич 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Остапук Юрий Иосифович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265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 xml:space="preserve">утверждено постановлением Администрации 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 xml:space="preserve">муниципального образования Канютинского 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 xml:space="preserve">сельского поселения Холм - Жирковского 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0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Л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боты комиссии по поддержанию устойчивого функционирования организаций</w:t>
      </w:r>
    </w:p>
    <w:p>
      <w:pPr>
        <w:pStyle w:val="Normal"/>
        <w:jc w:val="center"/>
        <w:rPr/>
      </w:pPr>
      <w:r>
        <w:rPr>
          <w:b/>
          <w:szCs w:val="26"/>
        </w:rPr>
        <w:t>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 в военное время на 2011 год</w:t>
      </w:r>
    </w:p>
    <w:p>
      <w:pPr>
        <w:pStyle w:val="Style17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375"/>
        <w:gridCol w:w="1770"/>
        <w:gridCol w:w="2010"/>
        <w:gridCol w:w="1470"/>
        <w:gridCol w:w="1542"/>
        <w:gridCol w:w="1473"/>
      </w:tblGrid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/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>
                <w:b/>
                <w:b/>
              </w:rPr>
            </w:pPr>
            <w:r>
              <w:rPr>
                <w:b/>
              </w:rPr>
              <w:t>Объемы</w:t>
            </w:r>
          </w:p>
          <w:p>
            <w:pPr>
              <w:pStyle w:val="Style16"/>
              <w:ind w:left="-105" w:right="-108" w:hanging="0"/>
              <w:rPr/>
            </w:pPr>
            <w:r>
              <w:rPr>
                <w:b/>
              </w:rPr>
              <w:t>и источники финансирова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/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08" w:hanging="0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5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Подведение итогов работы за 20__ год и постановка задач на 20__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Анализ работы комиссии по своим направления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Рассмотрение работы комиссий по ПУФ организаций при проведении плановых проверок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Влияние деятельности организаций на функционирование экономики в осенне-зимний пери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Анализ тренировок по оповещению членов комисси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Подготовка заседаний комисси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Проведение заседаний комисси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Организация проверок выполнения мероприятий по ПУФ организаци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Заслушивание руководителей, председателей комиссий по ПУФ организаций о состоянии работы по ПУФ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Подведение итогов работы за 2006 год и постановка задач на 20___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…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И т.д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1134" w:footer="0" w:bottom="567"/>
          <w:pgNumType w:fmt="decimal"/>
          <w:formProt w:val="false"/>
          <w:titlePg/>
          <w:textDirection w:val="lrTb"/>
          <w:docGrid w:type="default" w:linePitch="265" w:charSpace="0"/>
        </w:sectPr>
        <w:pStyle w:val="Style16"/>
        <w:ind w:hanging="0"/>
        <w:rPr/>
      </w:pPr>
      <w:r>
        <w:rPr/>
      </w:r>
    </w:p>
    <w:p>
      <w:pPr>
        <w:pStyle w:val="Style17"/>
        <w:ind w:left="-3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одится типовой протокол заседания комиссии</w:t>
      </w:r>
    </w:p>
    <w:p>
      <w:pPr>
        <w:pStyle w:val="Style17"/>
        <w:ind w:left="66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6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666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17"/>
        <w:ind w:left="6660" w:hanging="0"/>
        <w:jc w:val="both"/>
        <w:rPr/>
      </w:pPr>
      <w:r>
        <w:rPr>
          <w:sz w:val="24"/>
          <w:szCs w:val="24"/>
        </w:rPr>
        <w:t>Глава (администрации) муниципального образования «____</w:t>
      </w:r>
      <w:r>
        <w:rPr>
          <w:i/>
          <w:u w:val="single"/>
        </w:rPr>
        <w:t>наименование муниципального образования</w:t>
      </w:r>
      <w:r>
        <w:rPr>
          <w:sz w:val="24"/>
          <w:szCs w:val="24"/>
        </w:rPr>
        <w:t>___»</w:t>
      </w:r>
    </w:p>
    <w:p>
      <w:pPr>
        <w:pStyle w:val="Style17"/>
        <w:ind w:left="6660" w:hanging="0"/>
        <w:jc w:val="both"/>
        <w:rPr/>
      </w:pPr>
      <w:r>
        <w:rPr>
          <w:sz w:val="24"/>
          <w:szCs w:val="24"/>
        </w:rPr>
        <w:t>____</w:t>
      </w:r>
      <w:r>
        <w:rPr>
          <w:i/>
          <w:u w:val="single"/>
        </w:rPr>
        <w:t>подпись</w:t>
      </w:r>
      <w:r>
        <w:rPr>
          <w:sz w:val="24"/>
          <w:szCs w:val="24"/>
        </w:rPr>
        <w:t>_____</w:t>
      </w:r>
    </w:p>
    <w:p>
      <w:pPr>
        <w:pStyle w:val="Style17"/>
        <w:ind w:left="6660" w:hanging="0"/>
        <w:jc w:val="both"/>
        <w:rPr/>
      </w:pPr>
      <w:r>
        <w:rPr>
          <w:sz w:val="24"/>
          <w:szCs w:val="24"/>
        </w:rPr>
        <w:t>____</w:t>
      </w:r>
      <w:r>
        <w:rPr>
          <w:i/>
          <w:u w:val="single"/>
        </w:rPr>
        <w:t>ФИО</w:t>
      </w:r>
      <w:r>
        <w:rPr>
          <w:sz w:val="24"/>
          <w:szCs w:val="24"/>
        </w:rPr>
        <w:t>___</w:t>
      </w:r>
    </w:p>
    <w:p>
      <w:pPr>
        <w:pStyle w:val="Style17"/>
        <w:ind w:left="6660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 __________ 200_ г.</w:t>
      </w:r>
    </w:p>
    <w:p>
      <w:pPr>
        <w:pStyle w:val="Normal"/>
        <w:ind w:left="622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6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/>
      </w:pPr>
      <w:r>
        <w:rPr>
          <w:b/>
          <w:szCs w:val="26"/>
        </w:rPr>
        <w:t>заседания комиссии по поддержанию устойчивого функционирования организаций в границах административно-территориальной единицы муниципальное образование Канютинского сельского поселения Холм – Жирковского района Смоленской области в военное время</w:t>
      </w:r>
    </w:p>
    <w:p>
      <w:pPr>
        <w:pStyle w:val="Style1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hanging="0"/>
        <w:rPr/>
      </w:pPr>
      <w:r>
        <w:rPr>
          <w:sz w:val="26"/>
        </w:rPr>
        <w:t>от «___» ____________ 20 __ г.                            №______</w:t>
      </w:r>
    </w:p>
    <w:p>
      <w:pPr>
        <w:pStyle w:val="Style16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Style16"/>
        <w:ind w:firstLine="690"/>
        <w:rPr/>
      </w:pPr>
      <w:r>
        <w:rPr>
          <w:b/>
          <w:iCs/>
          <w:sz w:val="26"/>
        </w:rPr>
        <w:t>Время проведения заседания</w:t>
      </w:r>
      <w:r>
        <w:rPr>
          <w:iCs/>
          <w:sz w:val="26"/>
        </w:rPr>
        <w:t xml:space="preserve"> _______________</w:t>
      </w:r>
    </w:p>
    <w:p>
      <w:pPr>
        <w:pStyle w:val="Style16"/>
        <w:ind w:firstLine="690"/>
        <w:rPr>
          <w:iCs/>
          <w:sz w:val="26"/>
        </w:rPr>
      </w:pPr>
      <w:r>
        <w:rPr>
          <w:iCs/>
          <w:sz w:val="26"/>
        </w:rPr>
      </w:r>
    </w:p>
    <w:p>
      <w:pPr>
        <w:pStyle w:val="Style16"/>
        <w:ind w:firstLine="690"/>
        <w:rPr/>
      </w:pPr>
      <w:r>
        <w:rPr>
          <w:b/>
          <w:iCs/>
          <w:sz w:val="26"/>
        </w:rPr>
        <w:t>Место проведения заседания</w:t>
      </w:r>
      <w:r>
        <w:rPr>
          <w:iCs/>
          <w:sz w:val="26"/>
        </w:rPr>
        <w:t xml:space="preserve"> ______________</w:t>
      </w:r>
    </w:p>
    <w:p>
      <w:pPr>
        <w:pStyle w:val="Style16"/>
        <w:ind w:firstLine="690"/>
        <w:rPr>
          <w:iCs/>
          <w:sz w:val="26"/>
        </w:rPr>
      </w:pPr>
      <w:r>
        <w:rPr>
          <w:iCs/>
          <w:sz w:val="26"/>
        </w:rPr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Под председательством: _________________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Присутствовали: согласно списка (прилагается)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Приглашенные: согласно списка (прилагается)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</w:r>
    </w:p>
    <w:p>
      <w:pPr>
        <w:pStyle w:val="Style16"/>
        <w:ind w:firstLine="690"/>
        <w:rPr>
          <w:b/>
          <w:b/>
          <w:sz w:val="26"/>
        </w:rPr>
      </w:pPr>
      <w:r>
        <w:rPr>
          <w:b/>
          <w:sz w:val="26"/>
        </w:rPr>
        <w:t>Повестка дня:</w:t>
      </w:r>
    </w:p>
    <w:p>
      <w:pPr>
        <w:pStyle w:val="Style16"/>
        <w:ind w:firstLine="69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6"/>
        <w:ind w:left="-12" w:firstLine="720"/>
        <w:rPr>
          <w:sz w:val="26"/>
        </w:rPr>
      </w:pPr>
      <w:r>
        <w:rPr>
          <w:sz w:val="26"/>
        </w:rPr>
        <w:t>Первый вопрос _________________________________  (докладчик __________)</w:t>
      </w:r>
    </w:p>
    <w:p>
      <w:pPr>
        <w:pStyle w:val="Style16"/>
        <w:ind w:left="-12" w:firstLine="720"/>
        <w:rPr>
          <w:sz w:val="26"/>
        </w:rPr>
      </w:pPr>
      <w:r>
        <w:rPr>
          <w:sz w:val="26"/>
        </w:rPr>
        <w:t>Второй вопрос _______________________ (докладчик __________; __________)</w:t>
      </w:r>
    </w:p>
    <w:p>
      <w:pPr>
        <w:pStyle w:val="Style16"/>
        <w:ind w:left="-12" w:firstLine="720"/>
        <w:rPr>
          <w:sz w:val="26"/>
        </w:rPr>
      </w:pPr>
      <w:r>
        <w:rPr>
          <w:sz w:val="26"/>
        </w:rPr>
        <w:t>Третий вопрос _______________________ (докладчик __________; __________)</w:t>
      </w:r>
    </w:p>
    <w:p>
      <w:pPr>
        <w:pStyle w:val="Style16"/>
        <w:ind w:firstLine="69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6"/>
        <w:ind w:firstLine="690"/>
        <w:rPr>
          <w:b/>
          <w:b/>
          <w:sz w:val="26"/>
        </w:rPr>
      </w:pPr>
      <w:r>
        <w:rPr>
          <w:b/>
          <w:sz w:val="26"/>
        </w:rPr>
        <w:t>Ход заседания:</w:t>
      </w:r>
    </w:p>
    <w:p>
      <w:pPr>
        <w:pStyle w:val="Style16"/>
        <w:ind w:firstLine="69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1. Вопрос _____________________ (докладчик __________) доклад прилагается.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В прениях по вопросу выступили: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(краткое содержание выступления)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Решение по первому вопросу:</w:t>
      </w:r>
    </w:p>
    <w:p>
      <w:pPr>
        <w:pStyle w:val="Style16"/>
        <w:ind w:firstLine="690"/>
        <w:rPr>
          <w:sz w:val="26"/>
        </w:rPr>
      </w:pPr>
      <w:r>
        <w:rPr>
          <w:sz w:val="26"/>
        </w:rPr>
      </w:r>
    </w:p>
    <w:p>
      <w:pPr>
        <w:pStyle w:val="Style16"/>
        <w:ind w:left="-12" w:firstLine="720"/>
        <w:rPr>
          <w:sz w:val="26"/>
        </w:rPr>
      </w:pPr>
      <w:r>
        <w:rPr>
          <w:sz w:val="26"/>
        </w:rPr>
        <w:t>2.</w:t>
      </w:r>
    </w:p>
    <w:p>
      <w:pPr>
        <w:pStyle w:val="Style16"/>
        <w:ind w:left="-12" w:firstLine="720"/>
        <w:rPr>
          <w:sz w:val="26"/>
        </w:rPr>
      </w:pPr>
      <w:r>
        <w:rPr>
          <w:sz w:val="26"/>
        </w:rPr>
      </w:r>
    </w:p>
    <w:p>
      <w:pPr>
        <w:pStyle w:val="Style16"/>
        <w:ind w:left="-12" w:firstLine="720"/>
        <w:rPr>
          <w:sz w:val="26"/>
        </w:rPr>
      </w:pPr>
      <w:r>
        <w:rPr>
          <w:sz w:val="26"/>
        </w:rPr>
        <w:t>3. Контроль за выполнением решений возложить на ________________</w:t>
      </w:r>
    </w:p>
    <w:p>
      <w:pPr>
        <w:pStyle w:val="Style16"/>
        <w:ind w:left="567" w:firstLine="690"/>
        <w:rPr>
          <w:sz w:val="26"/>
        </w:rPr>
      </w:pPr>
      <w:r>
        <w:rPr>
          <w:sz w:val="26"/>
        </w:rPr>
      </w:r>
    </w:p>
    <w:p>
      <w:pPr>
        <w:pStyle w:val="Style16"/>
        <w:ind w:firstLine="690"/>
        <w:rPr>
          <w:sz w:val="26"/>
        </w:rPr>
      </w:pPr>
      <w:r>
        <w:rPr>
          <w:sz w:val="26"/>
        </w:rPr>
      </w:r>
    </w:p>
    <w:p>
      <w:pPr>
        <w:pStyle w:val="Style16"/>
        <w:ind w:firstLine="690"/>
        <w:rPr>
          <w:sz w:val="26"/>
        </w:rPr>
      </w:pPr>
      <w:r>
        <w:rPr>
          <w:sz w:val="26"/>
        </w:rPr>
        <w:t>ПРЕДСЕДАТЕЛЬ КОМИССИИ ПО ПУФ</w:t>
      </w:r>
    </w:p>
    <w:p>
      <w:pPr>
        <w:pStyle w:val="Normal"/>
        <w:rPr/>
      </w:pPr>
      <w:r>
        <w:rPr/>
        <w:t>СЕКРЕТАРЬ КОМИССИИ ПО ПУФ</w:t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2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5670" w:hanging="0"/>
    </w:pPr>
    <w:rPr>
      <w:sz w:val="26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252"/>
      <w:jc w:val="both"/>
    </w:pPr>
    <w:rPr>
      <w:i/>
      <w:iCs/>
      <w:sz w:val="32"/>
    </w:rPr>
  </w:style>
  <w:style w:type="paragraph" w:styleId="3">
    <w:name w:val="Основной текст с отступом 3"/>
    <w:basedOn w:val="Normal"/>
    <w:qFormat/>
    <w:pPr>
      <w:widowControl w:val="false"/>
      <w:ind w:firstLine="252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???????? ????? ? ????????"/>
    <w:basedOn w:val="Normal"/>
    <w:qFormat/>
    <w:pPr>
      <w:ind w:firstLine="567"/>
      <w:jc w:val="both"/>
    </w:pPr>
    <w:rPr/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Style17"/>
    <w:next w:val="Style17"/>
    <w:qFormat/>
    <w:pPr>
      <w:keepNext w:val="true"/>
      <w:jc w:val="center"/>
    </w:pPr>
    <w:rPr>
      <w:b/>
      <w:sz w:val="24"/>
    </w:rPr>
  </w:style>
  <w:style w:type="paragraph" w:styleId="21">
    <w:name w:val="????????? 2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????????"/>
    <w:basedOn w:val="Style17"/>
    <w:qFormat/>
    <w:pPr>
      <w:ind w:firstLine="567"/>
      <w:jc w:val="center"/>
    </w:pPr>
    <w:rPr>
      <w:sz w:val="24"/>
    </w:rPr>
  </w:style>
  <w:style w:type="paragraph" w:styleId="22">
    <w:name w:val="???????? ????? ? ???????? 2"/>
    <w:basedOn w:val="Style17"/>
    <w:qFormat/>
    <w:pPr>
      <w:ind w:firstLine="567"/>
    </w:pPr>
    <w:rPr>
      <w:sz w:val="24"/>
    </w:rPr>
  </w:style>
  <w:style w:type="paragraph" w:styleId="Style19">
    <w:name w:val="???????? ?????"/>
    <w:basedOn w:val="Style17"/>
    <w:qFormat/>
    <w:pPr>
      <w:jc w:val="center"/>
    </w:pPr>
    <w:rPr>
      <w:b/>
      <w:sz w:val="24"/>
    </w:rPr>
  </w:style>
  <w:style w:type="paragraph" w:styleId="23">
    <w:name w:val="???????? ????? 2"/>
    <w:basedOn w:val="Style17"/>
    <w:qFormat/>
    <w:pPr>
      <w:jc w:val="center"/>
    </w:pPr>
    <w:rPr>
      <w:i/>
    </w:rPr>
  </w:style>
  <w:style w:type="paragraph" w:styleId="31">
    <w:name w:val="???????? ????? 3"/>
    <w:basedOn w:val="Style17"/>
    <w:qFormat/>
    <w:pPr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Цитата"/>
    <w:basedOn w:val="Normal"/>
    <w:qFormat/>
    <w:pPr>
      <w:ind w:left="-567" w:right="-625" w:firstLine="567"/>
      <w:jc w:val="both"/>
    </w:pPr>
    <w:rPr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3:00Z</dcterms:created>
  <dc:creator>Kan</dc:creator>
  <dc:description/>
  <cp:keywords/>
  <dc:language>en-US</dc:language>
  <cp:lastModifiedBy>Kan</cp:lastModifiedBy>
  <dcterms:modified xsi:type="dcterms:W3CDTF">2014-02-11T09:25:00Z</dcterms:modified>
  <cp:revision>2</cp:revision>
  <dc:subject/>
  <dc:title/>
</cp:coreProperties>
</file>