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5715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 августа  2010 г.</w:t>
        <w:tab/>
        <w:tab/>
        <w:t xml:space="preserve"> № 22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/>
      </w:pPr>
      <w:r>
        <w:rPr>
          <w:sz w:val="28"/>
          <w:szCs w:val="28"/>
        </w:rPr>
        <w:t>Об организации муниципального звена</w:t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лабораторного контроля</w:t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/>
      </w:pPr>
      <w:r>
        <w:rPr>
          <w:sz w:val="28"/>
          <w:szCs w:val="28"/>
        </w:rPr>
        <w:t>сети    наблюдения    и    лабораторного</w:t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я Смолен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Смоленской  области от 25.03.2002 года № 34-з «О защите населения и территорий Смоленской области от чрезвычайных ситуаций природного и техногенного характера» с изменениями, внесёнными областным законом от 14.10.04 № 46-з, с целью предупреждения возникновения чрезвычайных ситуац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Организовать муниципальное звено районной сети наблюдения и лабораторного контроля (далее – СНЛК) муниципального образования Канютинского сельского поселения Холм – Жирковского района Смоленской области в состав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Координацию деятельности муниципального звена СНЛК возложить на комиссию по предупреждению и ликвидации чрезвычайных ситуаций и обеспечению пожарной безопасности администрации </w:t>
      </w:r>
      <w:r>
        <w:rPr>
          <w:sz w:val="28"/>
          <w:szCs w:val="28"/>
        </w:rPr>
        <w:t xml:space="preserve">Канютинского сельского поселения Холм – Жирковского района Смоленской области </w:t>
      </w:r>
      <w:r>
        <w:rPr>
          <w:b/>
          <w:sz w:val="28"/>
          <w:szCs w:val="28"/>
        </w:rPr>
        <w:t>Михайлова С.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отдел ГОЧС администрации муниципального образования Канютинского сельского поселения </w:t>
      </w:r>
      <w:r>
        <w:rPr>
          <w:b/>
          <w:sz w:val="28"/>
          <w:szCs w:val="28"/>
        </w:rPr>
        <w:t>Андрианову Н.В.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</w:t>
        <w:tab/>
        <w:t xml:space="preserve">Руководство деятельностью учреждений муниципального звена СНЛК при ликвидации чрезвычайных ситуаций и контроль за состоянием готовности СНЛК </w:t>
      </w:r>
      <w:r>
        <w:rPr>
          <w:sz w:val="28"/>
          <w:szCs w:val="28"/>
        </w:rPr>
        <w:t>Канютинского сельского поселения Холм – Жирков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действиям в условиях мирного и военного времени возложить на </w:t>
      </w:r>
      <w:r>
        <w:rPr>
          <w:sz w:val="28"/>
          <w:szCs w:val="28"/>
        </w:rPr>
        <w:t>отдел ГОЧС администрации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 xml:space="preserve">Финансирование мероприятий, связанных с участием учреждений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СНЛК в ликвидации последствий чрезвычайных ситуаций и стихийных бедствий на территории Канютинского сельского поселения Холм – Жирковского района Смоленской области, осуществляется за счет страховых и резервных фондов, а также средств, предусмотренных на эти цели в бюджете  муниципального образования Канютинского сельского поселения Холм – Жирковского района Смоленской области, средств предприятий и организаций, на территории которых произошла чрезвычайная ситуац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5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29:00Z</dcterms:created>
  <dc:creator>Kan</dc:creator>
  <dc:description/>
  <cp:keywords/>
  <dc:language>en-US</dc:language>
  <cp:lastModifiedBy>Kan</cp:lastModifiedBy>
  <dcterms:modified xsi:type="dcterms:W3CDTF">2014-02-11T08:29:00Z</dcterms:modified>
  <cp:revision>2</cp:revision>
  <dc:subject/>
  <dc:title/>
</cp:coreProperties>
</file>