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2286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2010 г.</w:t>
        <w:tab/>
        <w:tab/>
        <w:t xml:space="preserve">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благовременной подготовке загородной з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ведению эвакуационных (эвакоприёмных)</w:t>
      </w:r>
    </w:p>
    <w:p>
      <w:pPr>
        <w:pStyle w:val="Normal"/>
        <w:rPr/>
      </w:pPr>
      <w:r>
        <w:rPr>
          <w:sz w:val="28"/>
          <w:szCs w:val="28"/>
        </w:rPr>
        <w:t>мероприятий  в особый период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ем суженного заседания Администрации Смоленской области от 23 июня 2006 №  231-дсп «Об организации планирования рассредоточения и эвакуации населения Смоленской области в военное время и при возникновении чрезвычайных ситуаций природного и техногенного характера в мирное время» в целях решения задач по организации подготовки безопасных районов загородной зоны к проведению эвакуационных (эвакоприёмных) мероприятий в границах административно-территориальной единицы Канютинского сельского поселения Холм – Жирк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собый период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заблаговременной подготовке загородной зоны к проведению  эвакуационных (эвакоприёмных) мероприятий в особый период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ю эвакокомиссии – заместителю главы (администрации) </w:t>
      </w:r>
      <w:r>
        <w:rPr>
          <w:b/>
          <w:sz w:val="28"/>
          <w:szCs w:val="28"/>
        </w:rPr>
        <w:t>Михайлову С.В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1. Ежегодно по состояние на 1 января текущего года представлять на утверждение  «Характеристику загородной зоны Канютинского сельского поселения Холм – Жирковского района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подготовки загородной зоны к приему эвакуируемого населения, материальных и культурных ценностей анализировать и обсуждать не менее 2-х раз в год на заседании эвакокомисс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Руководителям структурных подразделений администрации поселения, местных  организаций и учреждений, расположенных в границах административно-территориальной единицы Канютинского сельского поселения Холм – Жирковского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ланировать и организовать работу по оценке состояния загородной зоны к приёму эвакуируемого населения, материальных и культурных ценност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довести под роспись до заинтересованных лиц в части их касающей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ind w:left="4956" w:firstLine="708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благовременной  подготовке загородной зо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ведению эвакуационных (эвакоприёмных) мероприятий в особый период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Федеральным законом от 12.02.1998 № 28-ФЗ «О гражданской обороне», 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 эвакуация населе</w:t>
        <w:softHyphen/>
        <w:t>ния, материальных и культурных ценностей рассматривается, как одна из ос</w:t>
        <w:softHyphen/>
        <w:t xml:space="preserve">новных задач в области защиты населения от опасностей, возникающих при ведении военных действий или вследствие этих действи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Настоящее Положение устанавливает единые принципы, условия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ы подготовки безопасных районов загородной зоны к проведению эвакуационных (эвакоприёмных) мероприя</w:t>
        <w:softHyphen/>
        <w:t>тий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од загородной зоной понимается территория в пределах админист</w:t>
        <w:softHyphen/>
        <w:t>ративных границ муниципальных образований, расположенная вне зон разрушений, возможного опасного химического и радиоактивного заражения, возможного катастрофи</w:t>
        <w:softHyphen/>
        <w:t>ческого затопления, заблаговременно подготовленная для размещения эва</w:t>
        <w:softHyphen/>
        <w:t>куируемого населения по условиям его первоочередного жизнеобеспеч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Заблаговременная подготовка загородкой зоны – это проведение со</w:t>
        <w:softHyphen/>
        <w:t>вокупности взаимосвязанных по времени, ресурсам и месту мероприятий, на</w:t>
        <w:softHyphen/>
        <w:t>правленных на создание и поддержание минимально необходимых по нормам военного времени условий для размещения эвакуируемого населения, его за</w:t>
        <w:softHyphen/>
        <w:t>щиты от современных средств поражения, обеспечения водой, электроэнерги</w:t>
        <w:softHyphen/>
        <w:t>ей, развертывание социально-бытовой инфраструктуры (предприятия общест</w:t>
        <w:softHyphen/>
        <w:t>венного питания, бытового обслуживания, торговли, медицинского обслужи</w:t>
        <w:softHyphen/>
        <w:t>вания, связи и образ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 xml:space="preserve">Каждой организации, расположенной на территории, отнесенной к группе по гражданской обороне, назначается район в загородной зон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 размещения организации может включать один или несколько населенных пунктов в  зависимости от количества эвакуируемы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Весь жилой фонд зданий общественного и административного назна</w:t>
        <w:softHyphen/>
        <w:t>чения, независимо от форм собственности и ведомственной принадлежности, с момента объявления эвакуации передается в распоряжение глав муниципальных образов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Руководители органов местного самоуправления  за</w:t>
        <w:softHyphen/>
        <w:t>благовременно, организаций и учреждений района  (в мирное время) организуют работу по оценке подготовлен</w:t>
        <w:softHyphen/>
        <w:t>ности загородной зоны к приему эвакуируемого населения, материальных и культурных ценностей из городов, отнесенных к группам по гражданской обороне и других населенных пунктов, являющихся вероятными объектами поражения потенциального противника. Оценке подлежат все населенные пункты на подведомствен</w:t>
        <w:softHyphen/>
        <w:t>ной территории, независимо от того, планируется там размещение эвакуируе</w:t>
        <w:softHyphen/>
        <w:t>мого населения или н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8.</w:t>
        <w:tab/>
        <w:t>При анализе имеющегося жилого фонда целесообразно предусмат</w:t>
        <w:softHyphen/>
        <w:t>ривать для размещения эвакуируемого населения санатории, пансионаты, до</w:t>
        <w:softHyphen/>
        <w:t>ма отдыха, отапливаемые дома дачных кооперативов, садоводческих товари</w:t>
        <w:softHyphen/>
        <w:t>ществ, и также фонд зданий общественного и административного назначения (нежилые помещения в административных, культурно-бытовых, спортивных, служебных и др. зданиях)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9.</w:t>
        <w:tab/>
        <w:t>Потенциальная вместимость загородных зон по приему эваконаселения оценивается из расчета 2,5 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дного человека жилой площади (4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общей площади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и для размещения материальных и культурных цен</w:t>
        <w:softHyphen/>
        <w:t>ностей в загородной зоне определяются в зависимости от вида материальных средств и требованиям к условиям их хран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0.</w:t>
        <w:tab/>
        <w:t>При оценке состояния инженерной защиты эвакуируемого и мест</w:t>
        <w:softHyphen/>
        <w:t>ного населения от современных средств поражения на основании данных ин</w:t>
        <w:softHyphen/>
        <w:t>вентаризаций уточняется количество убежищ и противорадиационных укры</w:t>
        <w:softHyphen/>
        <w:t xml:space="preserve">тий, а также подвалов и иных заглубленных помещений, которые по условиям пребывания в них людей могут быть использованы для укрытия населения в соответствии с требованиями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1-77 «Защитные сооружения граждан</w:t>
        <w:softHyphen/>
        <w:t>ской обороны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1.</w:t>
        <w:tab/>
        <w:t>При оценке возможностей источников водоснабжения учитываются требования СНиП 2.01.51-90 «Инженерно-технические мероприятия граждан</w:t>
        <w:softHyphen/>
        <w:t>ской обороны», ГОСТ 22.3.006-8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«Нормы водообеспечения населения», ГОСТ Р 22.6.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95 «Защита систем хозяйственно-питьевого водоснабжения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по минимальным физиолого-гигиеническим нормам обеспечения населения  водой при ее дефиците, вызванном заражением водоисточников или выходом из строя систем водоснабжения в особый пери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2.</w:t>
        <w:tab/>
        <w:t>Системы (источники) энергоснабжения оцениваются исходя из их технических характеристик и совокупной возможности (по мощности) обес</w:t>
        <w:softHyphen/>
        <w:t>печить потребности в  электроэнергии предприятий жилищно-коммунального хозяйства и жилого фонда в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3.</w:t>
        <w:tab/>
        <w:t>Подготавливаемые к встрече прибывшего эваконаселения пункты высадки (ж/д станции, платформы, причалы, подъездные пути предпри</w:t>
        <w:softHyphen/>
        <w:t>ятий) оцениваются по возможности обеспечить беспрепятственное при</w:t>
        <w:softHyphen/>
        <w:t>бытие эвакуационных поездов, судов, автомашин и подачу транспортных средств для  перевозки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4.</w:t>
        <w:tab/>
        <w:t>Категория дорог и тип их покрытия оцениваются с точки зрения влияния на  ход проведения  эвакуацион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5.</w:t>
        <w:tab/>
        <w:t>При оценке возможностей предприятий социально-бытовой инфра</w:t>
        <w:softHyphen/>
        <w:t>структуры по обслуживанию населения, прежде всего, учитывается их пропускная способность с учетом работы  в три смены (предприятия общественного питания, социально-бытового обслуживания), а также степень готовности к функционированию по  предназначению (исправность оборудования, наличие и степень  оснащения  инвентарным  имуществом  и  т.п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6.</w:t>
        <w:tab/>
        <w:t>Готовность учреждений медицинского обслуживания (больницы, станции переливания крови, поликлинические учреждения, учреждения фельдшерско-акушерской помощи) оценивается по их укомплектованности персоналом, наличию автономных источников энергоснабжения, наличию и качеству медицинского оборудования, медицинских препаратов, защищенных стационаров, объему работ по дооборудованию к условиям функционирования  в  военное  время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7.</w:t>
        <w:tab/>
        <w:t>Предприятия связи, прежде всего, оцениваются по возможности обеспечить своевременное оповещение всего населения загородной зоны (вне зависимости от удаленности мест размещения людей) об угрозе применения и фактах применения своевременных средств поражения, а также наличию ре</w:t>
        <w:softHyphen/>
        <w:t>зервных линий и сетей связи, обеспечению средствами связи и уровню теле</w:t>
        <w:softHyphen/>
        <w:t>фонизации населенных пунктов  загородной  зо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ри оценке общеобразовательных учреждений учитывается количе</w:t>
        <w:softHyphen/>
        <w:t>ство учебных мест из расчета организации обучения в три смены, а также укомплектованность преподавательским составом,  в том числе и прибывающим по эваку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5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3:00Z</dcterms:created>
  <dc:creator>Kan</dc:creator>
  <dc:description/>
  <cp:keywords/>
  <dc:language>en-US</dc:language>
  <cp:lastModifiedBy>Kan</cp:lastModifiedBy>
  <dcterms:modified xsi:type="dcterms:W3CDTF">2014-02-11T08:46:00Z</dcterms:modified>
  <cp:revision>3</cp:revision>
  <dc:subject/>
  <dc:title/>
</cp:coreProperties>
</file>