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32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457200</wp:posOffset>
            </wp:positionV>
            <wp:extent cx="604520" cy="6877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3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Ю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«25» августа 2010 г.</w:t>
        <w:tab/>
        <w:tab/>
        <w:t xml:space="preserve"> № 26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 эвакоприёмной комисс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.02.1998 № 28-ФЗ «О гражданской обороне»,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, постановлением суженного заседания Администрации Смоленской области от 23 июня 2006 №  231-дсп «Об организации планирования рассредоточения и эвакуации населения Смоленской области в военное время и при возникновении чрезвычайных ситуаций природного и техногенного характера в мирное время» в целях организованного проведения эвакоприёмных мероприятий на территории поселения в особый пери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1.1.</w:t>
        <w:tab/>
        <w:t>Положение об эвакоприёмной комиссии муниципального образования Канютинского сельского поселения Холм – Жирковского района Смоленской области (приложение 1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1.2.</w:t>
        <w:tab/>
        <w:t xml:space="preserve">Структуру и состав эвакоприемной комиссии муниципального образования Канютинского сельского поселения Холм – Жирковского района Смоленской области (приложения 2, 3)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1.3.</w:t>
        <w:tab/>
        <w:t>Функциональные обязанности председателя и членов эвакоприемной комиссии  муниципального образования Канютинского сельского поселения Холм – Жирковского района Смоленской области (приложение 4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Председателю комиссии – заместителю главы (администрации) </w:t>
      </w:r>
      <w:r>
        <w:rPr>
          <w:b/>
          <w:sz w:val="28"/>
          <w:szCs w:val="28"/>
        </w:rPr>
        <w:t>Михайлову С.В.</w:t>
      </w:r>
      <w:r>
        <w:rPr>
          <w:sz w:val="28"/>
          <w:szCs w:val="28"/>
        </w:rPr>
        <w:t xml:space="preserve"> организовать работу по разработке необходимых планирующих документов комиссии и в срок до </w:t>
      </w:r>
      <w:r>
        <w:rPr>
          <w:b/>
          <w:sz w:val="28"/>
          <w:szCs w:val="28"/>
          <w:u w:val="single"/>
        </w:rPr>
        <w:t>01.10.2010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ить их на утверждени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ю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Л.П. Жукова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муниципального образования Канютин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сельского поселения Холм - Жирков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района Смоленской области</w:t>
      </w:r>
    </w:p>
    <w:p>
      <w:pPr>
        <w:pStyle w:val="Normal"/>
        <w:ind w:left="3960" w:hanging="0"/>
        <w:jc w:val="right"/>
        <w:rPr/>
      </w:pPr>
      <w:r>
        <w:rPr/>
        <w:t>от 25.08.2010г. № 26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вакоприёмной комиссии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ютинского сельского поселения Холм – Жирковского района Смоленской области</w:t>
      </w:r>
    </w:p>
    <w:p>
      <w:pPr>
        <w:pStyle w:val="Normal"/>
        <w:ind w:firstLine="709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бщие полож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1.</w:t>
        <w:tab/>
        <w:t>Настоящее положение определяет порядок создания и основные задачи эвакоприёмной комиссии муниципального образования Канютинского сельского поселения Холм – Жирковского района Смоленской области (далее – эвакоприемная комиссия) в мирное и военное врем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2.</w:t>
        <w:tab/>
        <w:t>Эвакоприёмная комиссия создается решением главы (администрации) поселения заблаговременно в мирное время для непосредственной    подготовки, планирования и проведения эвакоприём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3.</w:t>
        <w:tab/>
        <w:t>Общее руководство деятельностью эвакоприёмной комиссией осуществляет глава (администрации) поселения. Непосредственное руководство эвакоприёмной комиссией возлагается на заместителя главы (администрации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4.</w:t>
        <w:tab/>
        <w:t>В состав эвакоприёмной комиссии назначаются лица руководящего состава администрации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5.</w:t>
        <w:tab/>
        <w:t>Эвакоприёмная комиссия в практической деятельности руководствуется  Федеральным законом от 12.02.1988 № 28-ФЗ «О гражданской обороне»,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, руководством по организации планирования, обеспечения и проведения эвакуации населения в военное время (1996) и другими нормативными актами  Российской Федерации, Администрации Смоле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6.</w:t>
        <w:tab/>
        <w:t>Председатель эвакоприёмной комиссии несет персональную ответственность за выполнение возложенных на комиссию задач мирного и военного време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7.</w:t>
        <w:tab/>
        <w:t>Работа эвакоприёмной комиссии осуществляется по годовым планам работы. Планы работы эвакоприёмной комиссии утверждает глава  (администрации)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эвакоприёмной комисс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1.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вместно с органами (специалистом), уполномоченными по вопросам ГО, ЧС и обеспечению ПБ  в районе, а также ежегодное уточнение плана приёма, размещения и всестороннего обеспечения эваконаселения на территории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вместно с организациями на территории поселения планов всестороннего обеспечения эвакоприёмных мероприятий и мероприятий по подготовке к размещению эвакуируемого населения в загородной зон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зданием, комплектованием и подготовкой специалистов</w:t>
        <w:br/>
        <w:t>эвакоприёмных орган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и выбор места дислокации приемных эвакуационных пунктов (далее – ПЭП), промежуточных пунктов эвакуации (далее – ППЭ), пунктов высадки со всех видов транспорта, а также маршрутов эвакуации пешим порядк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ериодическое проведение заседаний, на которых рассматриваются и анализируются планы приема и размещения эваконаселения в безопасные раоны, а также результаты проверок состояния планирования по обеспечению эвакоприёмных мероприятий в организациях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военного управления по вопросам  планирования, обеспечения и проведения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частие в учениях по вопросам гражданской обороны (далее – ГО) с целью проверки реальности разрабатываемых планов и приобретения практических навыков по организации проведения  эвакоприёмных 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рок готовности подчиненных эвакоорганов, эвакообьек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чет эвакуационных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2.</w:t>
        <w:tab/>
        <w:t>При переводе ГО с мирного на военное полож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иведением в готовность подчинённых эвакоприёмных органов, проверка схемы и системы оповещения и связи к работе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категорий и численности принимаемого эвако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точнение плана приёма и размещения эвакуируемого населения, порядка и осуществление всех видов обеспечения  эвакоприёмных 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к развертыванию ПЭП, ППЭ, пунктов высад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контроль за подготовкой транспортных средств к эвакуационным перевозкам   людей, организацией инженерного оборудования маршрутов пешей эвакуации и укрытий в местах привалов и ППЭ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точнение совместно с транспортными органами порядка использования всех видов транспорта, выделяемого для вывоза эваконаселения с ППЭ в пункты его размещения в загородную з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иведением в готовность имеющихся защитных сооружений в поселениях, ПЭП, ППЭ, пунктах высад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 взаимодействующими эвакуационными комиссиями планов приема,  размещение и обеспечения населения в загородной зон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3.</w:t>
        <w:tab/>
        <w:t>С получением распоряжения о проведении эваку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поддержание связи с подчиненными эвакоприёмными органами и транспортными службами, контроль за ходом оповещения населения и подачей транспорта в пункты  высад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контроль за выполнением разработанных и уточненных по конкретным  условиям обстановки планов приема, размещение и обеспечения населения в загородной зон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организация регулирования движения и поддержания порядка в ходе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эвакуационной комиссии области о количестве принимаемого эвакуируемого населения по времени и видам транспор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 и обобщение данных о ходе приёма эвакуируемого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органами военного управления, организациями по вопросам приёма, размещения и обеспечения эваконаселения и проведения эвакоприёмных 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эвакоприёмной комисс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акоприёмная комиссия имеет прав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1.</w:t>
        <w:tab/>
        <w:t>В пределах своей компетенции принимать решения, обязательные для выполнения предприятиями, учреждениями и организациями на территории поселения, связанные с планированием и всесторонней подготовкой к проведению эвакоприёмных мероприятий. Решения комиссии могут оформляться распоряжениями и постановлениями главы (администрации)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2.</w:t>
        <w:tab/>
        <w:t>Осуществлять контроль за деятельностью подчиненных эвакоорганов по вопросам организации планирования и подготовки к проведению эвакоприём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3.</w:t>
        <w:tab/>
        <w:t>Осуществлять контроль за подготовкой  и готовностью ПЭП, ППЭ, пунктов высадки, а также личного состава администраций указанных объектов к выполнению задач  по предназнач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4.</w:t>
        <w:tab/>
        <w:t>Проводить проверки по организации планирования и подготовки к проведению эвакоприёмных мероприятий в организациях, учреждениях и объектах экономики, расположенных на территории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 эвакоприёмной  комисс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1.</w:t>
        <w:tab/>
        <w:t>В состав  эвакоприёмной  комиссии  входят: *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эвакоприёмной комисси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оповещения и связ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учёта эвако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риёма и организации размещения эвако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транспортного обеспеч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охраны общественного поряд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 первоочередного обеспечения  эвако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284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  В зависимости от масштаба и объема проводимых эвакоприёмных мероприятий  состав эвакоприёмной комиссии может изменяться</w:t>
      </w:r>
    </w:p>
    <w:p>
      <w:pPr>
        <w:pStyle w:val="Normal"/>
        <w:tabs>
          <w:tab w:val="clear" w:pos="708"/>
          <w:tab w:val="left" w:pos="1080" w:leader="none"/>
        </w:tabs>
        <w:ind w:left="12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муниципального образования Канютин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сельского поселения Холм - Жирков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района Смоленской области</w:t>
      </w:r>
    </w:p>
    <w:p>
      <w:pPr>
        <w:pStyle w:val="Normal"/>
        <w:ind w:left="3960" w:hanging="0"/>
        <w:jc w:val="right"/>
        <w:rPr/>
      </w:pPr>
      <w:r>
        <w:rPr/>
        <w:t>от 25.08.2010г. № 26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-2127" w:leader="none"/>
        </w:tabs>
        <w:jc w:val="center"/>
        <w:rPr>
          <w:b/>
          <w:b/>
        </w:rPr>
      </w:pPr>
      <w:r>
        <w:rPr>
          <w:b/>
        </w:rPr>
        <w:t>эвакоприемной комиссии муниципального образования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16"/>
        </w:rPr>
      </w:pPr>
      <w:r>
        <w:rPr>
          <w:b/>
          <w:sz w:val="16"/>
        </w:rPr>
        <w:t>Канютинского сельского поселения Холм – Жирковского района Смоленской област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3119"/>
        <w:gridCol w:w="2501"/>
        <w:gridCol w:w="40"/>
        <w:gridCol w:w="40"/>
        <w:gridCol w:w="1104"/>
      </w:tblGrid>
      <w:tr>
        <w:trPr>
          <w:tblHeader w:val="true"/>
          <w:trHeight w:val="11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, занимаемая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b/>
              </w:rPr>
              <w:t>в составе комисси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имаемая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b/>
              </w:rPr>
              <w:t>на основной работе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/дом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261" w:leader="none"/>
              </w:tabs>
              <w:rPr>
                <w:sz w:val="24"/>
              </w:rPr>
            </w:pPr>
            <w:r>
              <w:rPr>
                <w:sz w:val="24"/>
              </w:rPr>
              <w:t>Руководство эвакоприёмной комиссией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ind w:left="0" w:hanging="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ind w:left="0" w:hanging="0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Представитель РВК (и т.д.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учёта эваконасел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ind w:left="0" w:hanging="0"/>
              <w:jc w:val="both"/>
              <w:rPr/>
            </w:pPr>
            <w:r>
              <w:rPr/>
              <w:t>Руководитель группы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(состав группы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руппа оповещения и связ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ind w:left="0" w:hanging="0"/>
              <w:jc w:val="both"/>
              <w:rPr/>
            </w:pPr>
            <w:r>
              <w:rPr/>
              <w:t>Руководитель группы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(состав группы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приёма и организации размещения эваконасел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ind w:left="0" w:hanging="0"/>
              <w:jc w:val="both"/>
              <w:rPr/>
            </w:pPr>
            <w:r>
              <w:rPr/>
              <w:t>Руководитель группы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ind w:left="0" w:hanging="0"/>
              <w:jc w:val="both"/>
              <w:rPr/>
            </w:pPr>
            <w:r>
              <w:rPr/>
              <w:t>(состав группы)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первоочередного жизнеобеспечения эваконасел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ind w:left="0" w:hanging="0"/>
              <w:jc w:val="both"/>
              <w:rPr/>
            </w:pPr>
            <w:r>
              <w:rPr/>
              <w:t>Руководитель группы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(состав группы)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транспортного обеспеч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ind w:left="0" w:hanging="0"/>
              <w:jc w:val="both"/>
              <w:rPr/>
            </w:pPr>
            <w:r>
              <w:rPr/>
              <w:t>Руководитель группы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(состав группы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охраны общественного порядк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ind w:left="0" w:hanging="0"/>
              <w:jc w:val="both"/>
              <w:rPr/>
            </w:pPr>
            <w:r>
              <w:rPr/>
              <w:t>Руководитель группы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(состав группы)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муниципального образования Канютин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сельского поселения Холм - Жирков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района Смоленской области</w:t>
      </w:r>
    </w:p>
    <w:p>
      <w:pPr>
        <w:pStyle w:val="Normal"/>
        <w:ind w:left="3960" w:hanging="0"/>
        <w:jc w:val="right"/>
        <w:rPr/>
      </w:pPr>
      <w:r>
        <w:rPr/>
        <w:t>от 25.08.2010г. № 26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-2127" w:leader="none"/>
        </w:tabs>
        <w:rPr>
          <w:b w:val="false"/>
          <w:b w:val="false"/>
        </w:rPr>
      </w:pPr>
      <w:r>
        <w:rPr>
          <w:b w:val="false"/>
          <w:sz w:val="26"/>
        </w:rPr>
        <w:t>СТРУКТУРА</w:t>
      </w:r>
    </w:p>
    <w:p>
      <w:pPr>
        <w:pStyle w:val="Normal"/>
        <w:shd w:fill="FFFFFF" w:val="clear"/>
        <w:tabs>
          <w:tab w:val="clear" w:pos="708"/>
          <w:tab w:val="left" w:pos="-2127" w:leader="none"/>
        </w:tabs>
        <w:jc w:val="center"/>
        <w:rPr>
          <w:b/>
          <w:b/>
        </w:rPr>
      </w:pPr>
      <w:r>
        <w:rPr>
          <w:b/>
        </w:rPr>
        <w:t>эвакоприемной комиссии муниципального образования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16"/>
        </w:rPr>
      </w:pPr>
      <w:r>
        <w:rPr>
          <w:b/>
        </w:rPr>
        <w:t>Канютинского сельского поселения Холм – Жирков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-2127" w:leader="none"/>
        </w:tabs>
        <w:jc w:val="center"/>
        <w:rPr>
          <w:b/>
          <w:b/>
          <w:color w:val="000000"/>
          <w:spacing w:val="-28"/>
          <w:sz w:val="16"/>
        </w:rPr>
      </w:pPr>
      <w:r>
        <w:rPr>
          <w:b/>
          <w:color w:val="000000"/>
          <w:spacing w:val="-28"/>
          <w:sz w:val="1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743" w:hanging="0"/>
        <w:rPr>
          <w:b/>
          <w:b/>
          <w:color w:val="000000"/>
          <w:spacing w:val="-28"/>
        </w:rPr>
      </w:pPr>
      <w:r>
        <w:rPr>
          <w:b/>
          <w:color w:val="000000"/>
          <w:spacing w:val="-28"/>
        </w:rPr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>
          <w:b/>
          <w:b/>
          <w:color w:val="000000"/>
          <w:spacing w:val="-28"/>
          <w:sz w:val="29"/>
        </w:rPr>
      </w:pPr>
      <w:r>
        <w:rPr>
          <w:b/>
          <w:color w:val="000000"/>
          <w:spacing w:val="-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205</wp:posOffset>
                </wp:positionH>
                <wp:positionV relativeFrom="paragraph">
                  <wp:posOffset>2435225</wp:posOffset>
                </wp:positionV>
                <wp:extent cx="0" cy="1417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91.75pt" to="149.15pt,3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0205</wp:posOffset>
                </wp:positionH>
                <wp:positionV relativeFrom="paragraph">
                  <wp:posOffset>2435225</wp:posOffset>
                </wp:positionV>
                <wp:extent cx="0" cy="1417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91.75pt" to="329.15pt,3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8805</wp:posOffset>
                </wp:positionH>
                <wp:positionV relativeFrom="paragraph">
                  <wp:posOffset>2435225</wp:posOffset>
                </wp:positionV>
                <wp:extent cx="0" cy="1417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91.75pt" to="347.15pt,3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9525</wp:posOffset>
                </wp:positionH>
                <wp:positionV relativeFrom="paragraph">
                  <wp:posOffset>492760</wp:posOffset>
                </wp:positionV>
                <wp:extent cx="100584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38.8pt" to="179.9pt,3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9525</wp:posOffset>
                </wp:positionH>
                <wp:positionV relativeFrom="paragraph">
                  <wp:posOffset>49276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38.8pt" to="100.75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2725</wp:posOffset>
                </wp:positionH>
                <wp:positionV relativeFrom="paragraph">
                  <wp:posOffset>492760</wp:posOffset>
                </wp:positionV>
                <wp:extent cx="1097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38.8pt" to="403.1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0005</wp:posOffset>
                </wp:positionH>
                <wp:positionV relativeFrom="paragraph">
                  <wp:posOffset>49276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38.8pt" to="403.15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9525</wp:posOffset>
                </wp:positionH>
                <wp:positionV relativeFrom="paragraph">
                  <wp:posOffset>168148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132.4pt" to="100.75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8565</wp:posOffset>
                </wp:positionH>
                <wp:positionV relativeFrom="paragraph">
                  <wp:posOffset>168148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32.4pt" to="395.95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9525</wp:posOffset>
                </wp:positionH>
                <wp:positionV relativeFrom="paragraph">
                  <wp:posOffset>1955800</wp:posOffset>
                </wp:positionV>
                <wp:extent cx="3749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154pt" to="395.9pt,1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8325</wp:posOffset>
                </wp:positionH>
                <wp:positionV relativeFrom="paragraph">
                  <wp:posOffset>195580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54pt" to="244.75pt,1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5205</wp:posOffset>
                </wp:positionH>
                <wp:positionV relativeFrom="paragraph">
                  <wp:posOffset>250444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97.2pt" to="79.15pt,2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8325</wp:posOffset>
                </wp:positionH>
                <wp:positionV relativeFrom="paragraph">
                  <wp:posOffset>250444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97.2pt" to="244.75pt,2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2885</wp:posOffset>
                </wp:positionH>
                <wp:positionV relativeFrom="paragraph">
                  <wp:posOffset>250444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197.2pt" to="417.55pt,2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165</wp:posOffset>
                </wp:positionH>
                <wp:positionV relativeFrom="paragraph">
                  <wp:posOffset>50800</wp:posOffset>
                </wp:positionV>
                <wp:extent cx="1889760" cy="8839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83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вакоприёмной коми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8pt;height:69.6pt;mso-wrap-distance-left:9.05pt;mso-wrap-distance-right:9.05pt;mso-wrap-distance-top:0pt;mso-wrap-distance-bottom:0pt;margin-top:4pt;mso-position-vertical-relative:text;margin-left:17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вакоприёмной коми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</wp:posOffset>
                </wp:positionH>
                <wp:positionV relativeFrom="paragraph">
                  <wp:posOffset>2769235</wp:posOffset>
                </wp:positionV>
                <wp:extent cx="1708150" cy="7505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чёта эвакона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59.1pt;mso-wrap-distance-left:9.05pt;mso-wrap-distance-right:9.05pt;mso-wrap-distance-top:0pt;mso-wrap-distance-bottom:0pt;margin-top:218.05pt;mso-position-vertical-relative:text;margin-left:6.4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чёта эвакона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3580</wp:posOffset>
                </wp:positionH>
                <wp:positionV relativeFrom="paragraph">
                  <wp:posOffset>2769235</wp:posOffset>
                </wp:positionV>
                <wp:extent cx="1621790" cy="7505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ервоочередного жизнеобеспечения эвако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59.1pt;mso-wrap-distance-left:9.05pt;mso-wrap-distance-right:9.05pt;mso-wrap-distance-top:0pt;mso-wrap-distance-bottom:0pt;margin-top:218.05pt;mso-position-vertical-relative:text;margin-left:355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ервоочередного жизнеобеспечения 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35</wp:posOffset>
                </wp:positionH>
                <wp:positionV relativeFrom="paragraph">
                  <wp:posOffset>1021080</wp:posOffset>
                </wp:positionV>
                <wp:extent cx="1897380" cy="7086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708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эвакоприёмной коми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9.4pt;height:55.8pt;mso-wrap-distance-left:9.05pt;mso-wrap-distance-right:9.05pt;mso-wrap-distance-top:0pt;mso-wrap-distance-bottom:0pt;margin-top:80.4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Заместитель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эвакоприёмной коми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9875</wp:posOffset>
                </wp:positionH>
                <wp:positionV relativeFrom="paragraph">
                  <wp:posOffset>1021080</wp:posOffset>
                </wp:positionV>
                <wp:extent cx="1805940" cy="7086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708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рет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эвакоприёмной коми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2.2pt;height:55.8pt;mso-wrap-distance-left:9.05pt;mso-wrap-distance-right:9.05pt;mso-wrap-distance-top:0pt;mso-wrap-distance-bottom:0pt;margin-top:80.4pt;mso-position-vertical-relative:text;margin-left:3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рета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эвакоприёмной коми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310</wp:posOffset>
                </wp:positionH>
                <wp:positionV relativeFrom="paragraph">
                  <wp:posOffset>2201545</wp:posOffset>
                </wp:positionV>
                <wp:extent cx="4812030" cy="331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  Р  У  П  П 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8.9pt;height:26.1pt;mso-wrap-distance-left:9.05pt;mso-wrap-distance-right:9.05pt;mso-wrap-distance-top:0pt;mso-wrap-distance-bottom:0pt;margin-top:173.35pt;mso-position-vertical-relative:text;margin-left:55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  Р  У  П  П 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8360</wp:posOffset>
                </wp:positionH>
                <wp:positionV relativeFrom="paragraph">
                  <wp:posOffset>2774315</wp:posOffset>
                </wp:positionV>
                <wp:extent cx="1951990" cy="7404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ёма и организации размещения эвако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8.3pt;mso-wrap-distance-left:9.05pt;mso-wrap-distance-right:9.05pt;mso-wrap-distance-top:0pt;mso-wrap-distance-bottom:0pt;margin-top:218.45pt;mso-position-vertical-relative:text;margin-left:166.8pt;mso-position-horizontal-relative:text">
                <v:textbox>
                  <w:txbxContent>
                    <w:p>
                      <w:pPr>
                        <w:pStyle w:val="TextBody"/>
                        <w:ind w:left="-142"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ёма и организации размещения 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280</wp:posOffset>
                </wp:positionH>
                <wp:positionV relativeFrom="paragraph">
                  <wp:posOffset>3775075</wp:posOffset>
                </wp:positionV>
                <wp:extent cx="1822450" cy="7505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нспорт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59.1pt;mso-wrap-distance-left:9.05pt;mso-wrap-distance-right:9.05pt;mso-wrap-distance-top:0pt;mso-wrap-distance-bottom:0pt;margin-top:297.25pt;mso-position-vertical-relative:text;margin-left:6.4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нспорт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9280</wp:posOffset>
                </wp:positionH>
                <wp:positionV relativeFrom="paragraph">
                  <wp:posOffset>3775075</wp:posOffset>
                </wp:positionV>
                <wp:extent cx="1736090" cy="7505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храны общественного 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59.1pt;mso-wrap-distance-left:9.05pt;mso-wrap-distance-right:9.05pt;mso-wrap-distance-top:0pt;mso-wrap-distance-bottom:0pt;margin-top:297.25pt;mso-position-vertical-relative:text;margin-left:346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храны общественно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3280</wp:posOffset>
                </wp:positionH>
                <wp:positionV relativeFrom="paragraph">
                  <wp:posOffset>3800475</wp:posOffset>
                </wp:positionV>
                <wp:extent cx="2076450" cy="7048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Оповещения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99.25pt;mso-position-vertical-relative:text;margin-left:166.4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Оповещения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муниципального образования Канютин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сельского поселения Холм - Жирковского</w:t>
      </w:r>
    </w:p>
    <w:p>
      <w:pPr>
        <w:pStyle w:val="Normal"/>
        <w:tabs>
          <w:tab w:val="clear" w:pos="708"/>
          <w:tab w:val="left" w:pos="1080" w:leader="none"/>
        </w:tabs>
        <w:ind w:left="3960" w:hanging="0"/>
        <w:jc w:val="right"/>
        <w:rPr/>
      </w:pPr>
      <w:r>
        <w:rPr/>
        <w:t>района Смоленской области</w:t>
      </w:r>
    </w:p>
    <w:p>
      <w:pPr>
        <w:pStyle w:val="Normal"/>
        <w:ind w:left="3960" w:hanging="0"/>
        <w:jc w:val="right"/>
        <w:rPr/>
      </w:pPr>
      <w:r>
        <w:rPr/>
        <w:t>от 25.08.2010г. № 26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ФУНКЦИОНАЛЬНЫЕ ОБЯЗАННОСТИ</w:t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председателя эвакоприемной комиссии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Председатель эвакоприёмной комиссии подчиняется главе (администрации) поселения и отвечает за планирование, организацию и проведение приёма и размещения эвакуируемого населения в безопасные районы поселения, его всестороннего жизнеобеспечения в особый период, а также подготовку безопасных районов для хранения материальных и культурных ценност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Его решения являются обязательными для исполнения всеми членами комиссии, руководящим составом эвакуационных орган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Председатель эвакоприёмной  комисс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.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зработку и корректировку планирующих документов по организации проведения и обеспечения эвакоприёмных мероприятий на территории поселения, подготовки безопасных мест размещения эвакуированного населения и его жизнеобеспечения, хранения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разработкой и корректировкой планирующих документов по организации проведения, обеспечения эвакоприёмных мероприятий в органах местного самоуправления, организациях и учреждениях, проверки готовности администрациями эвакоорганов к выполнению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уководит работой руководящего состава эвакоорганов всех степен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ериодически проводит проверку оповещения и сбора членов эвакокомиссии по сигналам гражданской обороны (далее – ГО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водит заседания эвакокомиссии по вопросам планирования, проведения и всестороннего обеспечения эвакоприёмных мероприятий, подготовки безопасных районов загородной зоны (далее – ЗЗ) к приёму и размещению эвакуируемого населения,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держивает тесное взаимодействие с органами, уполномоченными на решение задач в области ГО, военного управления по вопросам планирования, организации проведения и первоочередного жизнеобеспечения эвакуированного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выполнение установленных правил работы, хранения и обращения с секретными и служебными документами, требований обеспечивающих режим секретно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нализирует состояние планирования эвакоприёмных мероприятий и готовит предложения главе (администрации) поселения по их  совершенствова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При переводе гражданской обороны с мирного на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эвакоприёмных органов всех уровней в соответствии с календарным план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точняет порядок взаимодействия эвакокомиссии с администрациями эвакоорганов, органами военного управления и транспортными организациями при проведении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уководит работой по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риведению в готовность подчиненных эвакуационных органов, проверки систем оповещения и связ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развертыванию эвакообъектов, подготовки пунктов высадки к приему эвакуируемого населения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одготовке транспортных организаций к эвакуационным перевозкам населения,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риведению в готовность имеющихся защитных сооружений в поселениях расположения эвакообъектов, пунктах высад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уточнение плана приёма и размещения населения, материальных и культурных ценностей, порядка и осуществления всех видов обеспечения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уточнение категорий и численности эваконаселения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работу системы связи эвакокомиссии с эвакоорганами всех степе</w:t>
        <w:softHyphen/>
        <w:t>не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уточнение с подчиненными и взаимодействующими эвакуационными комиссиями, органами военного управления планов приема, размещения и обеспечения эвакуируемого населения в загородной зоне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уточнение совместно с транспортными органами порядка использования всех видов транспорта выделяемого для вывоза эваконаселения в безопасные районы загородной зоны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роверку состояния приёмных эвакуационных пунктов, промежуточных пунктов эвакуации, маршрутов эвакуации, организации регулирования движения на маршрутах эвакуации, готовности жилого и общественного фонда для приема эваконаселения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одготовку безопасных районов ЗЗ к приему и размещению эвакуируемого населения,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готовит доклад главе (администрации) поселения (района) о ходе подготовки  эвакоорганов и транспортных организаций к проведению эвакоприём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3.</w:t>
        <w:tab/>
        <w:t>С получением распоряжения на проведение эвакуа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уководит работой по уточнению и корректировке плана приёма и размещения населения, материальных и культурных ценностей в безопасные районы в соответствии с реально сложившейся обстановк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работу комиссии в соответствии с календарным планом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управление эвакоприёмными мероприятиями на территории поселения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остоянное поддержание связи с подчиненными, взаимодействующими эвакоорганами и  транспортными организациям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контроль за ходом оповещения населения и подачей транспортных средств на пункты высадк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взаимодействие с органами военного управления, организациями и учреждениями по вопросам организации проведения и обеспечения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выполнением разработанного и уточненного по конкретным условиям  обстановки плана приёма и размещения населения,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работой подчиненных эвакоприёмных органов по приёму и размещению населения, материальных и культурных ценностей и отправкой его в безопасные районы загородной зон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доклад главе (администрации) поселения о ходе приёма и размещения населения,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по оказанию помощи органам местного самоуправления в решении вопросов первоочередного жизнеобеспечения и трудоустройства прибывшего эвакуированного населения, размещения и обеспечения сохранности материальных и культурных ценностей.</w:t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ФУНКЦИОНАЛЬНЫЕ ОБЯЗАННО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заместителя председателя эвакоприёмной комисс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Заместитель председателя эвакоприёмной комиссии подчиняется председателю комиссии и является прямым начальником для всего личного состава комиссии. Его указания и распоряжения являются обязательными для выполнения всеми членами эвакокомиссии. Он работает под руководством председателя эвакокомиссии, а в его отсутствие выполняет в полном объеме его функциональные обязан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Заместитель председателя эвакоприёмной комисс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.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разработке и корректировке плана приёма и размещения населения, материальных и культурных ценностей и планирующих документов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разработкой планирующих документов по вопросам приёма и размещения населения, материальных и культурных ценностей в безопасных районах, первоочередного жизнеобеспечения  эваконаселения в органах местного самоуправления, организациях и учреждениях поселения, подготовкой  подчиненных эвакуационных органов к выполнению задач по предназначению, обеспечением проведения эвакуацион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взаимодействие с органами военного управления по вопросам использования транспортных коммуникаций и выделения транспортных средств, обеспечения охраны общественного порядка на эвакообъектах и маршрутах эвакуации, согласования районов размещения эваконаселения в загородной зоне, возможности использования военных городков и оставляемого войсками имущества (оборудования) для размещения и первоочередного жизнеобеспечения эвакуированного 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проверки в органах местного самоуправления, организациях и учреждениях поселения по вопросам планирования эвакоприёмных мероприятий, приема, размещения и первоочередного жизнеобеспечения эваконаселения в загородной зоне, обеспечения проведения эвакоприёмных мероприятий, подготовки администраций эвакоорганов к работе по предназначению и оказывает им методическую помощ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рого соблюдает и выполняет установленные правила работы, хранения и обращения с секретными и служебными документами, требования обеспечивающие режим секр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При переводе гражданской обороны с мирного на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уководит работой эвакоорганов всех уровней по подготовке к приёму и размещению населения, материальных и культурных ценностей в безопасных районах в соответствии с календарным план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точняет порядок взаимодействия эвакокомиссии с администрациями эвакоорганов, организациями и учреждениями при проведении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риведением подчиненных эвакоорганов, систем оповещения и связи в  готовность к  выполнению задач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ходом уточнения плана приёма и размещения населения, материальных и культурных ценностей в органах местного самоуправления, организациях и учреждениях поселения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одготовкой к развертыванию эвакообъектов: приемных эвакуационных пунктов (далее – ПЭП), промежуточных пунктов эвакуации (далее – ППЭ), пунктов высадк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риведением в готовность имеющихся защитных сооружений в поселениях расположения эвакообъектов, пунктов высад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совместно с органами военного управления и транспортными организациями уточнение расчетов на выделение транспортных средств для организации  вывоза  эвакуируемого населения в безопасные районы загородной зоны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одготовку безопасных районов загородной зоны к приему и размещению эвакуируемого населения,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готовит доклад председателю комиссии о ходе подготовки эвакоорганов и транспортных организаций к проведению эвакоприём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3.</w:t>
        <w:tab/>
        <w:t>С получением распоряжения на проведение эвакуа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 получением сигнала «Объявлен сбор» по телефону или от нарочного прибывает на пункт управления главы (администрации) поселения. О своем прибытии докладывает председателю комиссии, получает от него указания на выполнение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вместно с руководителями групп проводит уточнение и корректировку плана приёма и размещения населения, материальных и культурных ценностей в безопасные районы в соответствии с реально сложившейся обстановк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 комиссии в соответствии с календарным план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организацией оповещения эвакоорганов всех уровней и населения о начале эвакуаци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развертыванием эвакообъектов: ПЭП, ППЭ, пунктов высадк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установлением связи и взаимодействия между эвакоприемной и эвакуационными комиссиями, администрациями эвакообъектов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рибытием транспортных средств на эвакуационные объекты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организацией регулирования движения и поддержания общественного порядка в ходе проведения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сбором и обобщением данных о ходе эвакуации, размещения и обеспечения населения в безопасных районах загородной зоны (далее – ЗЗ)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организацией информирования эвакоорганов о количестве вывозимого (выводимого) населения по времени и видам транспорта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ходом приёма и размещения населения  в конечных пунктах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обеспечивает своевременную подготовку итоговых  данных по вопросам приема, размещения и всестороннего обеспечения эвакуированного населения в безопасных  районах ЗЗ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контролирует работу эвакоорганов по оказанию помощи органам местного самоуправления в решении вопросов первоочередного жизнеобеспечения и трудоустройства прибывшего эвакуированного населения.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ФУНКЦИОНАЛЬНЫЕ ОБЯЗАННО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секретаря эвакоприёмной комисс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Секретарь эвакоприёмной комиссии подчиняется председателю комиссии и его заместителю и работает под их руководств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Секретарь эвакоприёмной комисс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разработке и корректировке плана приёма и размещения населения, материальных и культурных ценностей и планирующих документов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вечает за укомплектованность комиссии личным составом, распределением обязанностей между руководителями групп и их готовностью к работе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и осуществляет контроль за разработкой плана приёма и размещения населения, материальных и культурных ценностей в органах местного самоуправления, организациях и учреждениях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подготовкой подчиненных эвакоорганов к выполнению задач по приему, размещению населения и всестороннему его обеспечению в безопасных районах загородной зоны (далее – ЗЗ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совместно с органами уполномоченными на решение задач в области гражданской обороны годовые планы работы и проекты решений эвакоприёмной комиссии и своевременно представляет их на утвержд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сбор членов комиссии на засед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едет протоколы заседан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точняет списки членов комиссии и при необходимости вносит изменения в ее соста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доводит принятые на заседаниях комиссии решения до исполнителей и контролирует их выполн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водит проверки органов местного самоуправления, организаций и учреждений поселения по вопросам планирования эвакоприёмных мероприятий, приема, размещения и обеспечения эваконаселения в ЗЗ, подготовки администраций эвакоорганов к работе по предназначению, их укомплектованности и оказывает им методическую помощ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рого соблюдает и выполняет установленные правила работы, хранения и обращения с секретными и служебными документами, требования обеспечивающие режим секр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При переводе гражданской обороны с мирного на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 получением сигнала прибывает в администрацию поселения, получает документы плана приёма и размещения населения, материальных и культурных ценностей для эвакуационной 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ует ход оповещения и прибытия членов эвакуационной 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 за  приведением подчиненных эвакуационных органов  в  готовность к  выполнению задач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 взаимодействие органов управления и  эвакокомиссий звена: область – город – поселение-посел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документы: доклады, отчеты, донесения в соответствии с табелем срочных донесений и с распоряжениями председателя эвакуационной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3.</w:t>
        <w:tab/>
        <w:t>С получением распоряжения на проведение эвакуа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 получением сигнала «Объявлен сбор» по телефону или от нарочного прибывает на пункт управления главы (администрации) поселения, получает документы плана приёма и размещения населения, материальных и культурных ценностей. О прибытии докладывает председателю комиссии,  получает от него указания на выполнение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ует ход оповещения и прибытия членов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приведением подчиненных эвакуационных органов  в  готовность к  выполнению задач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взаимодействие органов управления и эвакокомиссий звена: поселение-поселение – город – облас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ует в уточнение плана приёма и размещения населения, материальных и культурных ценностей в соответствии с реально сложившейся обстановк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 комиссии в соответствии с календарным планом работы 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держивает связь с взаимодействующими комиссиями и эвакоорган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документы: доклады, отчеты, донесения в соответствии с табелем срочных донесений и с распоряжениями председателя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сбор и учет поступающих докладов, донесений и распоряжений о ходе эвакомероприятий, доводит принятые решения до исполнителей и контролирует поступление докладов об их выполнен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общает поступающую информацию, готовит доклады, донесения о ходе эвакуации председателю эвакокомиссии, его заместителям и в вышестоящие органы управ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ует работу эвакоорганов по оказанию помощи органам местного самоуправления в решении вопросов по жизнеобеспечению и трудоустройству прибывшего эвакуированного населения, сохранности материальных и культурных ценност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ФУНКЦИОНАЛЬНЫЕ ОБЯЗАННО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представителя военного комиссариат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Представитель военного комиссариата подчиняется председателю комиссии и его заместителям и работает под их руководств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Представитель военного комиссариат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.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разработке и корректировке плана приёма и размещения населения, материальных и культурных ценностей увязывая его с мобилизационными заданиями по линии военного комиссариа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заседаниях комиссии, готовит председателю и секретарю эвакокомиссии предложения по вопросам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использования транспортных коммуникаций и транспортных средств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выделения сил и средств для совместного регулирования движения на маршрутах эвакуации, обеспечения охраны общественного порядка и сохранности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обеспечения ведения радиационной, химической, биологической, инженерной и противопожарной разведк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выделения сил и средств для обеспечения радиационной, химической, биологической, инженерной защиты населения, санитарно-противоэпидемических и лечебно-профилактических мероприяти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согласования перечня безопасных районов для размещения населения, мест  хранения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возможности использования военных городков и оставляемого войсками имущества (оборудования) для размещения и первоочередного жизнеобеспечения эвакуированного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рого соблюдает и выполняет установленные правила работы, хранения и обращения с секретными и служебными документами, требования обеспечивающие режим секр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С получением распоряжения на проведение эвакуа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 получением сигнала «Объявлен сбор» по телефону или от нарочного прибывает на пункт управления главы (администрации) поселения. О своем прибытии докладывает председателю комиссии или его заместителю, получает от них указания на выполнение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взаимодействие органов военного управления с эвакокомиссией и эвакоорганами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ует  в уточнении плана приема и размещения населения, материальных и культурных ценностей в соответствии с реально сложившейся обстановк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стоянно поддерживает связь с областным военными комиссариатами и решает в интересах эвакуации вопросы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использования автотранспорта после поставки его для нужд в вооруженные силы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использования транспортных коммуникаций и транспортных средств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выделения сил и средств для совместного регулирования движения на маршрутах эвакуации, обеспечения охраны общественного порядка и сохранности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выделения сил и средств для обеспечения радиационной, химической, биологической, инженерной защиты населения, санитарно-противоэпидемических и лечебно-профилактических мероприяти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использования военных городков и оставляемого войсками имущества (оборудования) для размещения и первоочередного жизнеобеспечения эвакуированного на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ФУНКЦИОНАЛЬНЫЕ ОБЯЗАННО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руководителя группы оповещения и связ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Руководитель группы оповещения и связи подчиняется председателю комиссии, его заместителю и работает под их непосредственным руководством. Он отвечает за организацию и поддержание связи эвакоприёмной комиссии с вышестоящими, взаимодействующими и подчиненными эвакуационными органами, органами военного управления  в период проведения эвакоприём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Руководитель группы оповещения и связ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.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разработке и корректировке плана приёма и размещения населения, материальных и культурных ценностей, схем и расчётов оповещения и связи для эвакоприёмной  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, отвечает за её укомплектованность, распределение обязанностей между личным составом и их готовностью к работе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готовностью систем связи и оповещения, обеспечением устойчивой связью между органами управления, эвакокомиссиями и эвакоорганами муниципальных образований и организаций звена: поселение - поселение – город – облас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оводит контрольные проверки готовности систем связи и оповещ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взаимодействие с органами военного управления, ОВД по вопросам организации связи на маршрутах эваку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ложения председателю эвакокомиссии по вопросам совершенствования работы систем связи и оповещения при планировании и проведении эвакомероприятий на территории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рого соблюдает и выполняет установленные правила работы, хранения и обращения с секретными и служебными документами, требования обеспечивающие режим секр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При переводе гражданской обороны с мирного на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и контролирует приведение в полную готовность систем оповещения населения, поддержание связи по всем имеющимся средствам и каналам с вышестоящими, взаимодействующими и подчиненными эвакуационными органами и администрациями эвакообъектов, ОВД,  а также органами военного управ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 наличии неисправностей в работе систем оповещения и связи принимает меры по их устран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документы: доклады, отчеты, донесения в соответствии с табелем  срочных донесений и с распоряжениями председателя эвакуационной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3.</w:t>
        <w:tab/>
        <w:t>С получением распоряжения на проведение эвакуа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 получением сигнала «Объявлен сбор» по телефону или от нарочного прибывает на пункт управления главы (администрации) поселения. О своем прибытии докладывает председателю комиссии или его заместителю, получает от них указания на выполнение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ует в уточнение плана приёма и размещения населения, материальных и культурных ценностей, схем и расчётов оповещения и связи для эвакоприёмной комиссии в соответствии с реально сложившейся обстановк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 в соответствии с календарным план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и контролирует ход оповещения населения, взаимодействующих и подчиненных эвакуационных органов о начале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докладывает председателю эвакокомиссии о доведении распоряжения о начале эвакуации до органов управления, эвакоорганов и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связь по всем имеющимся средствам с эвакуационными органами и эвакообъектами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взаимодействие с органами военного управления по вопросам организации дополнительных каналов связи с вышестоящими и подчиненными эвакуационными орган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 обнаружении неисправности в системах связи и оповещения немедленно принимает меры по их устран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воевременно готовит отчетные данные и донесения для председателя эвакокомиссии.</w:t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ФУНКЦИОНАЛЬНЫЕ ОБЯЗАННО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руководителя группы транспортного обеспечения эвакомероприятий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Руководитель группы транспортного обеспечения эвакоприёмных мероприятий подчиняется председателю, его заместителю и работает под их непосредственным руководством. Он отвечает за организацию планирования и проведения эвакотранспорт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Руководитель группы транспортного обеспечения эвакомероприят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.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разработке и плана приёма и размещения населения, материальных и культурных ценностей, расчетов на выделение автомобильного транспорта для проведения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, отвечает за её укомплектованность, распределение обязанностей между личным составом и их готовностью к работе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планированием и проведением эвакоорганами и транспортными организациями эвакотранспорт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вместно с эвакоорганами и транспортными организациями разрабатывает графики приёма эваконаселения по частичной эвакуации без нарушения расписания движения транспор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вместно с органами военного управления определяет маршруты эвакуации населения, материальных и культурных ценностей в загородную зону, порядок использования транспортных коммуникаций и транспорт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по планированию выделения личного состава ГИБДД для регулирования движения и сопровождения эвакуационных колонн на маршрутах эваку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разработке и корректировке графиков вывоза эваконаселения, движения автоколонн, подвоза работающих смен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ложения председателю эвакокомиссии по улучшению планирования эвакотранспортных мероприятий, использования транспорта и  дорожного покрытия, дооборудованию (переоборудованию) мостов, организации объездных путей и перепра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рого соблюдает и выполняет установленные правила работы, хранения и обращения с секретными и служебными документами, требования обеспечивающие режим секр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При переводе гражданской обороны с мирного на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уточнение расчетов по выделению транспорта для эвакоперевозок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и контролирует работу по приведению в готовность к эвакоперевозкам транспортных организаций, уточнению графиков (расписаний) движения транспорта для проведения частичной эвакуации населения,  дооборудованию грузового транспорта для вывоза эвакуируемого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точняет маршруты движения транспорта к местам посадки эвако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документы: доклады, отчеты, донесения в соответствии с табелем срочных донесений и с распоряжениями председателя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ложения председателю эвакокомиссии по вопросам транспортного и дорожного обеспечения проведения эвако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3.</w:t>
        <w:tab/>
        <w:t>С получением распоряжения на проведение эвакуа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 получением сигнала «Объявлен сбор» по телефону или от нарочного прибывает на пункт управления главы (администрации) поселения. О своем прибытии докладывает председателю комиссии или его заместителю, получает от них указания на выполнение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ует в уточнении плана приёма и размещения населения, материальных и культурных ценностей, расчетов на выделение автомобильного транспорта для проведения эвакоприёмных мероприятий в соответствии с реально сложившейся обстановк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 в соответствии с календарным план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ует поставку транспорта на пункты посадки эваконаселения, вывоза материальных  и   культурных  ценнос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вместно с органами военного управления определяет порядок использования  автотранспорта  после  поставки  его  для  нужд в вооруженные силы, использования транспортных коммуникаций и транспорт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движением транспортных колонн по маршрутам высадки  и прибытием  их на конечные пункты в загородной зон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вместно с органами ГИБДД организует регулирование движения и сопровождение эвакуационных колонн по маршрута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по техническому обслуживанию транспортной техники и своевременному её обеспечению горюче-смазочными материал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экстренные меры по устранению нарушения дорожного покрытия, ремонту мостов и при необходимости организует работу по наведению переправ и оборудованию объездных пу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 предложения  и исходные данные для доклада председателю эвакокомиссии о работе эвакоорганов и транспортных организаций  по  приёму и размещению населения, материальных и культурных ценностей в безопасных район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ФУНКЦИОНАЛЬНЫЕ ОБЯЗАННО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руководителя группы учёта эваконасел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Руководитель группы учёта эваконаселения подчиняется председателю комиссии, его заместителю и работает под их непосредственным руководством. Он отвечает за организацию работы эвакоорганов поселения и контролирует учёт прибытия эваконаселения на территорию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Руководитель группы учёта эваконасел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.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разработке и корректировке плана приёма и размещения населения,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, отвечает за её укомплектованность, распределение обязанностей между личным составом и их готовностью к работе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учёт прибытия эваконаселения на территорию поселения, контрольные проверки готовности администраций эвакоорганов к проведению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схему взаимодействия эвакокомиссии с вышестоящими, взаимодействующими эвакокомиссиями, органами военного управления при проведения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носит  предложения при планировании проведения эвакоприёмных мероприятий по вопросам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согласования календарного плана работы  комиссии поселения с эвакокомиссиями звена: область - город- поселение по временным показателям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сроков проведения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орядка приёма  населения при частной или общей эвакуации из городов отнесенных к группам по гражданской обороне (далее – ГО)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информирования населения о порядке проведении эвакоприёмных мероприятия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ложения председателю комиссии по вопросам организации порядка проведения эвакоприёмных мероприятий, учёта прибытия эваконаселения на территорию поселения из городов, отнесенных к группам по ГО в безопасные районы загородной зоны и взаимодействия с эвакуационными орган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рого соблюдает и выполняет установленные правила работы, хранения и обращения с секретными и служебными документами, требования обеспечивающие режим секр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При переводе ГО с мирного на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приведением в готовность к выполнению задач по предназначению и подготовкой к развертыванию эвакуационных орган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взаимодействие эвакокомиссии поселения с органами управления и взаимодействующими эвакокомиссия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ходом уточнения плана приёма и размещения населения, материальных и культурных ценностей с подчинёнными и взаимодействующими эвакоорган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точняет расчеты по частичной или общей эвакуации населения пешим порядком и транспорт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точняет маршруты эвакуации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 документы: доклады, отчеты,  донесения  в  соответствии  с  табелем срочных донесений и с распоряжениями председателя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ложения председателю эвакуационной комиссии по вопросам готовности эвакуационных органов и администраций эвакообъектов к проведению эвакоприём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3.</w:t>
        <w:tab/>
        <w:t>С получением распоряжения на проведение эвакуа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 получением сигнала «Объявлен сбор» по телефону или от нарочного прибывает на пункт управления главы (администрации) поселения. О своем прибытии докладывает председателю комиссии,  его заместителю и получает от них указания на выполнение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ует в уточнение плана приёма и размещения населения, материальных и культурных ценностей в соответствии с реально сложившейся обстановк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 в соответствии с календарным план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повещением  эвакуационных  органов всех уровней  о начале эваку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развертыванием эвакоорганов и эвакообъектов поселения для проведения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установлением связи и взаимодействия между эвакуационными и эвакоприемными комиссиями, администрациями эвакообъек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уточнением расчетов по частичной или общей  эвакуации  населения пешим порядком и транспортом,  маршрутов эвакуации 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рганизацией  регулирования движения, поддержания общественного порядка в ходе проведения эвакомероприятий и информирования эвакоорганов поселения о количестве вывозимого (выводимого) населения по времени и видам транспор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держивает связь с взаимодействующими эвакокомиссия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документы: доклады, отчеты, донесения   в  соответствии  с табелем срочных донесений и  распоряжениями председателя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 установленное время представляет  в  группу  приёма и размещения эваконаселения необходимые сведения и донес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едёт учёт сведений и расчетов по количеству прибывающего в загородную зону по частичной или общей эвакуации населения (по категориям) пешим порядком и транспортом, органов исполнительной (законодательной) власти области и федеральных органов и организаций продолжающих, переносящих  производственную  деятельность  в  особый  период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 сбор  и  учет поступающих докладов,  донесений  и  распоряжений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 ходе эвакуации населения из городов, отнесенных к группам по ГО, доводит принятые решения до исполнителей и контролирует  их выполн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общает поступающую информацию, готовит доклады, донесения о ходе эвакуации, обеспечивает своевременную подготовку итоговых данных по количеству прибывшего эваконаселения на территорию поселения председателю эвако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ФУНКЦИОНАЛЬНЫЕ ОБЯЗАННО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руководителя группы приёма и организации размещения эваконасел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Руководитель группы приёма и организации размещением эваконаселения подчиняется председателю комиссии, его заместителю и работает под их непосредственным руководством. Он отвечает за организацию работы эвакоорганов  по планированию приёма и размещения населения в безопасные районы загородной зоны (далее – ЗЗ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Руководитель группы  приёма и организации размещением эваконасел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.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разработке и корректировке плана приёма и размещения населения,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, отвечает за её укомплектованность, распределение обязанностей между личным составом и их готовностью к работе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разработкой планирующих документов по вопросам приёма и размещения населения, материальных и культурных ценностей в органах местного самоуправления, организациях и учреждениях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контрольные проверки готовности эвакоприёмных органов к приему и размещению эваконаселения в загородной зон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общает сведения по оценке состояния загородной зоны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 схему  взаимодействия  комиссии поселения с эвакокомиссиями и эвакообьектов  звена: поселение – область – город, органами военного управления, ОВД при проведения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носит предложения при планировании проведения эвакоприёмных мероприятий по вопросам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состояния подготовки безопасных районов ЗЗ к приёму и размещению эвакуируемого населения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согласования календарного плана работы эвакокомиссий звена: поселение – район – область – город  по временным показателям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наличия и состояния автотранспорта и его планирования для эвакоперевозок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учёта   жилого  и  общественного  фондов   занимаемого  в   особый   период  органами исполнительной (законодательной) власти области и федеральными органам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целесообразности размещения организаций продолжающих, переносящих и прекращающих  производственную деятельность  в  особый период на территории поселения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сроков проведения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орядка   приёма  эваконаселения  при  частичной  или  общей  эвакуаци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информирования населения о порядке проведения эвакоприёмных мероприяти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ервоочередного жизнеобеспечения эвакуируемого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ложения председателю комиссии по вопросам планирования организации приёма, размещения и обеспечения эваконаселения в безопасных раонах,  развития и освоения загородной зоны и взаимодействия с эвакуационными орган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рого соблюдает и выполняет установленные правила работы, хранения и обращения с секретными и служебными документами, требования обеспечивающие режим секр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При переводе гражданской обороны (далее – ГО) с мирного на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приведением в готовность к выполнению задач по предназначению и подготовкой к развертыванию эвакуационных органов и администраций эвакообъектов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взаимодействие органов управления и эвакокомиссий звена: поселение - поселение – город – облас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ходом уточнения плана приёма, размещения и обеспечения населения в безопасных районах загородной зоны с подчинёнными и взаимодействующими эвакоорган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точняет расчеты по частичной или общей эвакуации населения пешим порядком и  транспортом и маршруты эвакуации 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 документы:  доклады, отчеты, донесения  в  соответствии  с  табелем срочных донесений и с распоряжениями председателя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ложения председателю эвакуационной комиссии по вопросам готовности эвакуационных органов и администраций эвакообъектов к проведению эвакоприем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3.</w:t>
        <w:tab/>
        <w:t>С получением распоряжения на проведение эвакуа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 получением сигнала «Объявлен сбор» по телефону или от нарочного прибывает на пункт управления главы (администрации) поселения. О своем прибытии докладывает председателю комиссии,  его заместителю и получает от них указания на выполнение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ует в уточнение плана приёма и размещения населения, материальных и культурных ценностей в соответствии с реально сложившейся обстановк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 в соответствии с календарным план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повещением эвакуационных органов  всех  уровней  и  населения  о  начале эваку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развертыванием эвакоприёмных органов и администраций эвакообъек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установлением связи и взаимодействия комиссии поселения с  эвакуационными комиссиями соседних поселений, районов администрациями эвакообъек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уточнением маршрутов эвакуации 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рганизацией регулирования движения, поддержания общественного порядка в ходе проведения эвакомероприятий, первоочередного жизнеобеспечения эвакуированного населения и информирования эвакуационных комиссий городов, отнесенных к группам по ГО, о   количестве прибывшего населения  по времени и видам транспор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поддерживает связь с взаимодействующими эвакокомиссия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документы: доклады, отчеты, донесения в соответствии с табелем срочных донесений и  распоряжениями председателя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сбор и учет  поступающих  докладов, донесений  и  распоряжений о ходе эвакоприёмных мероприятий, доводит принятые решения до исполнителей и контролирует  их выполн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общает поступающую информацию, готовит доклады, донесения, обеспечивает своевременную подготовку итоговых данных по вопросам приёма,  размещения, обеспечения и трудоустройства эвакуированного населения в безопасных раонах загородной зоны председателю эвакуационной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ФУНКЦИОНАЛЬНЫЕ ОБЯЗАННО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руководителя  группы первоочередного жизнеобеспечения эваконасел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Руководитель группы первоочередного жизнеобеспечения эваконаселения  подчиняется председателю комиссии, его заместителю и работает под их непосредственным руководством.  Он отвечает  за  планирование  и  выполнение мероприятий по организации первоочередного жизнеобеспечения эвакуированного на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Руководитель  группы первоочередного жизнеобеспечения эваконасел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.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разработке и корректировке плана приёма и размещения населения,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, отвечает за её укомплектованность, распределение обязанностей между личным составом и их готовностью к работе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планированием и выполнением мероприятий по организации жизнеобеспечения эвакуированного населения, обеспечения проведения эвакуации населения в органах местного самоуправления, организациях и учреждениях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проверки готовности организаций и учреждений поселения по обеспечению проведения эвакуации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и контролирует работу по осуществлению расчетов потребности по всем видам первоочередного обеспечения эвакуированного населения на период проведения эвакомероприятий, переходящих запасов продовольствия и промышленных товаров первой необходимо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готовностью к развертыванию подвижных пунктов питания, медицинских пунктов, пунктов вещевого снабжения, пунктов обогрева и т.д. на маршрутах пешей эваку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носит предложения при планированию и осуществлении эвакуационных мероприятий по следующим видам обеспечения: связи и оповещения, транспортному, медицинскому, охране общественного порядка и обеспечению безопасности дорожного движения, инженерному, материально-техническому, финансовому, разведке и коммунально-бытовом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седателю эвакокомиссии предложения по совершенствованию  планирования мероприятий вопросов организации обеспечения проведения  эвакуации населения и всестороннего первоочередного жизнеобеспечения эвакуированного населения в безопасных районах загородной зон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рого соблюдает и выполняет установленные правила работы, хранения и обращения с секретными и служебными документами, требования обеспечивающие режим секр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При переводе системы гражданской обороны (далее – ГО) с мирного на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взаимодействие эвакоорганов, органов местного самоуправления, организаций и учреждений поселения по вопросам организации обеспечения проведения эвакуационных мероприятий, первоочередного жизнеобеспечения эвакуированного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ходом уточнения мероприятий по организации обеспечения проведения эвакуации с подчинёнными и взаимодействующими эвакоорган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ует подготовку организаций и учреждений поселения по вопросам организации обеспечения проведения эвакуационных мероприятий, а также всестороннего первоочередного жизнеобеспечения  эвакуированного 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по уточнени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состояния водоисточников, систем водоснабжения, пунктов общественного питания и торговли и их мощности в загородной зон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возможностей энерго-топливного обеспечения и предоставления необходимых коммунально-бытовых услуг, медицинского обеспечения эваконаселения в загородной зон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потребностей эваконаселения в продукции (услугах) первоочередного обеспеч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баз и складов, из которых будет осуществляться снабжение эваконаселения и объемов заложенной на них продук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документы: доклады, отчеты, донесения в соответствии с табелем срочных донесений и с распоряжениями председателя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ложения председателю эвакуационной комиссии по вопросам организации обеспечения проведения эвакуационных мероприятий, а также всестороннего первоочередного жизнеобеспечения эвакуированного на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3.</w:t>
        <w:tab/>
        <w:t>С получением распоряжения на проведение эвакуа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 получением сигнала «Объявлен сбор» по телефону или от нарочного прибывает на пункт управления главы (администрации) поселения. О своем прибытии докладывает председателю комиссии,  его заместителю и получает от них указания на выполнение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ует в уточнение плана приёма и размещения населения, материальных и культурных ценностей в соответствии с реально сложившейся обстановк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 в соответствии с календарным план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и контролирует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>
          <w:b/>
          <w:b/>
        </w:rPr>
      </w:pPr>
      <w:r>
        <w:rPr/>
        <w:t>- проведение мероприятий по следующим видам обеспечения эвакуации: связи и оповещения, транспортному, медицинскому, безопасности дорожного движения, инженерному, материально-техническому, финансовому, разведке и коммунально-бытовому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>организацию комендантской службы, водоснабжения эваконаселения, работы предприятий коммунальной энергетики по обеспечению объектов жизнеобеспечения электрической и тепловой энергией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развёртывание  медицинских  пунктов  на эвакообъектах,  пунктах высадк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организацию обеспечения эваконаселения в местах малых и больших привалов на пеших маршрутах эвакуаци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работу эвакоорганов по организации всестороннего обеспечения эваконаселения на приёмных эвакуационных пунктах и в безопасных районах   загородной зоны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ередачу в поселения фондов на продовольственные и промышленные товары первой необходимост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перевод продовольственных магазинов на круглосуточный режим работы и нормированную выдачу продовольственных товаров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оборудование объектов социальной инфраструктуры, а также временных и стационарных объектов и пунктов быта (хлебопекарен, торговых точек, бань,  прачечных и т.п.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документы: доклады, отчеты, донесения в соответствии  с табелем срочных донесений и  распоряжениями председателя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 сбор  и  учет  поступающих  докладов,  донесений и распоряжений по вопросам организации обеспечения проведения эвакуационных мероприятий и всестороннего первоочередного жизнеобеспечения эваконаселения, доводит принятые решения до исполнителей и контролирует  их выполн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ует работу эвакоорганов по оказанию помощи органам местного самоуправления  в  решении  вопросов  трудоустройства эвакуированного  на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общает поступающую информацию, готовит доклады, донесения, обеспечивает своевременную подготовку итоговых данных по вопросам организации обеспечения проведения эвакуационных мероприятий, всестороннего первоочередного жизнеобеспечения эваконаселения и трудоустройства эвакуированного населения в безопасных раонах загородной зоны председателю эвако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ФУНКЦИОНАЛЬНЫЕ ОБЯЗАННО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руководителя  группы охраны общественного поряд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Руководитель группы охраны общественного порядка подчиняется председателю комиссии, его заместителю и работает под их непосредственным руководством.  Он отвечает  за  планирование  и  выполнение мероприятий по охране общественного порядка на эвакообъектах в период проведения эвакуацион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Руководитель  группы охраны общественного порядк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.</w:t>
        <w:tab/>
        <w:t>В мир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нимает участие в разработке и корректировке плана приёма и размещения населения, материальных и культурных ценнос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, отвечает за её укомплектованность, распределение обязанностей между личным составом и их готовностью к работе по предназнач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планированием и выполнением мероприятий по охране общественного порядка в период проведения эвакуационных мероприятий в органах местного самоуправления, организациях и учреждениях поселения, за разработкой ОВД плана комендантской служб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проверки готовности организаций и учреждений поселения по вопросам обеспечения  охраны общественного порядка на эвакообъектах: приемных эвакуационных пунктах (далее – ПЭП), промежуточных пунктах эвакуации (далее – ППЭ), маршрутах эвакуации  в период проведения эвакуацион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седателю эвакокомиссии предложения по вопросам совершенствования  планирования мероприятий охраны общественного порядка на эвакообъект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трого соблюдает и выполняет установленные правила работы, хранения и обращения с секретными и служебными документами, требования обеспечивающие режим секр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</w:t>
        <w:tab/>
        <w:t>При переводе системы гражданской обороны с мирного на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взаимодействие эвакоорганов,  органов местного самоуправления, организаций и учреждений поселения по вопросам организации охраны общественного порядка на эвакообъектах: ПЭП, ППЭ, маршрутах эвакуации  в период проведения эвакуацион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существляет контроль за ходом уточнения мероприятий по организации охраны общественного порядка на эвакообъектах с подчинёнными и взаимодействующими эвакоорган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онтролирует подготовку организаций и учреждений поселения по вопросам охраны общественного порядка на эвакообъект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по уточнению количества личного состава ОВД, выделяемого для охраны общественного порядка на эвакообъектах, маршрутах эваку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 документы: доклады, отчеты, донесения в соответствии с табелем срочных донесений и с распоряжениями председателя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готовит предложения председателю эвакуационной комиссии по вопросам организации охраны общественного порядка на эвакообъектах и маршрутах эваку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3.</w:t>
        <w:tab/>
        <w:t>С получением распоряжения на проведение эвакуа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 получением сигнала «Объявлен сбор» по телефону или от нарочного прибывает на пункт управления главы (администрации) поселения. О своем прибытии докладывает председателю комиссии,  его заместителю и получает от них указания на выполнение эвако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участвует в уточнение плана приёма и размещения населения, материальных и культурных ценностей в соответствии с реально сложившейся обстановко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работу группы в соответствии с календарным план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и контролирует: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 проведение  мероприятий  по организации охраны общественного  порядка  на эвакообъектах и регулирования движения на маршрутах эвакуации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 прибытие личного состава   ОВД   на   ПЭП,   ППЭ,   станции   высадки,   на маршруты эва</w:t>
        <w:softHyphen/>
        <w:t>куации, на контрольно-пропускные пункты, посты регулирования;</w:t>
      </w:r>
    </w:p>
    <w:p>
      <w:pPr>
        <w:pStyle w:val="Normal"/>
        <w:tabs>
          <w:tab w:val="clear" w:pos="708"/>
          <w:tab w:val="left" w:pos="1080" w:leader="none"/>
        </w:tabs>
        <w:ind w:left="993" w:firstLine="720"/>
        <w:jc w:val="both"/>
        <w:rPr/>
      </w:pPr>
      <w:r>
        <w:rPr/>
        <w:t>-  работу комендантской службы на маршрутах эваку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трабатывает документы: доклады, отчеты,  донесения  в  соответствии  с табелем срочных донесений и  распоряжениями председателя эвакокомисс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рганизует  сбор  и  учет  поступающих  докладов,  донесений и распоряжений по вопросам организации  охраны общественного порядка на эвакообъектах, доводит принятые решения до исполнителей и контролирует  их выполн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обобщает поступающую информацию, готовит доклады, донесения, обеспечивает своевременную подготовку итоговых данных по вопросам организации охраны общественного порядка на эвакообъектах, маршрутах эвакуации председателю эвакокомисс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2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49:00Z</dcterms:created>
  <dc:creator>Kan</dc:creator>
  <dc:description/>
  <cp:keywords/>
  <dc:language>en-US</dc:language>
  <cp:lastModifiedBy>Kan</cp:lastModifiedBy>
  <dcterms:modified xsi:type="dcterms:W3CDTF">2014-02-11T09:08:00Z</dcterms:modified>
  <cp:revision>3</cp:revision>
  <dc:subject/>
  <dc:title/>
</cp:coreProperties>
</file>